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3353"/>
        <w:gridCol w:w="967"/>
      </w:tblGrid>
      <w:tr>
        <w:trPr>
          <w:trHeight w:val="600" w:hRule="atLeast"/>
        </w:trPr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/>
              <w:object w:dxaOrig="288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5pt;height:1.25pt" filled="f" o:ole="">
                  <v:imagedata r:id="rId3" o:title=""/>
                </v:shape>
                <o:OLEObject Type="Embed" ProgID="" ShapeID="ole_rId2" DrawAspect="Content" ObjectID="_712195719" r:id="rId2"/>
              </w:object>
            </w:r>
            <w:r>
              <w:rPr/>
              <w:drawing>
                <wp:inline distT="0" distB="0" distL="0" distR="0">
                  <wp:extent cx="1320800" cy="368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9" r="-1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uftraggeber</w:t>
            </w:r>
          </w:p>
        </w:tc>
        <w:tc>
          <w:tcPr>
            <w:tcW w:w="33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rgabeverme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§ 30 VOL/A)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VO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7"/>
        <w:gridCol w:w="3753"/>
      </w:tblGrid>
      <w:tr>
        <w:trPr>
          <w:trHeight w:val="560" w:hRule="exac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 xml:space="preserve">Leistung: </w:t>
              <w:tab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hbereich: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achdienst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exac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Maßnahme: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ntralbereich: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44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schätzte Auftragssumme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9" w:hanging="0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ind w:right="155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Vergabeart </w:t>
              <w:tab/>
            </w:r>
            <w:r>
              <w:fldChar w:fldCharType="begin">
                <w:ffData>
                  <w:name w:val="Kontrollkästchen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0" w:name="__Fieldmark__6_75604809"/>
            <w:bookmarkStart w:id="1" w:name="__Fieldmark__6_75604809"/>
            <w:bookmarkEnd w:id="1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8"/>
              </w:rPr>
              <w:t>Öffentliche Ausschreibung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>EU-Vergabe</w:t>
              <w:tab/>
            </w:r>
            <w:r>
              <w:fldChar w:fldCharType="begin">
                <w:ffData>
                  <w:name w:val="Kontrollkästchen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" w:name="__Fieldmark__7_75604809"/>
            <w:bookmarkStart w:id="3" w:name="__Fieldmark__7_75604809"/>
            <w:bookmarkEnd w:id="3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8"/>
              </w:rPr>
              <w:t>Offenes Verfahren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8_75604809"/>
            <w:bookmarkStart w:id="5" w:name="__Fieldmark__8_75604809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sz w:val="18"/>
              </w:rPr>
              <w:t>Beschränkte Ausschreibung mit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ab/>
              <w:t>Öffentl. Teilnahmewettbewerb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9_75604809"/>
            <w:bookmarkStart w:id="7" w:name="__Fieldmark__9_75604809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sz w:val="18"/>
              </w:rPr>
              <w:t>Nichtoffenes Verfahren mit Öffentl.</w:t>
            </w:r>
          </w:p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Teilnahmewettbewerb</w:t>
            </w:r>
          </w:p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0_75604809"/>
            <w:bookmarkStart w:id="9" w:name="__Fieldmark__10_75604809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sz w:val="18"/>
              </w:rPr>
              <w:t>Beschränkte Ausschreibung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1_75604809"/>
            <w:bookmarkStart w:id="11" w:name="__Fieldmark__11_75604809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  <w:tab/>
              <w:t>Verhandlungsverfahren mit Öffentl.</w:t>
            </w:r>
          </w:p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Teilnahmewettbewerb</w:t>
            </w:r>
          </w:p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12_75604809"/>
            <w:bookmarkStart w:id="13" w:name="__Fieldmark__12_75604809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sz w:val="18"/>
              </w:rPr>
              <w:t>Freihändige Vergabe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13_75604809"/>
            <w:bookmarkStart w:id="15" w:name="__Fieldmark__13_75604809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sz w:val="18"/>
              </w:rPr>
              <w:t>Verhandlungsverfahren ohne</w:t>
            </w:r>
          </w:p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Öffentl. Teilnahmewettbewerb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</w:t>
            </w:r>
            <w:r>
              <w:rPr>
                <w:rFonts w:cs="Arial" w:ascii="Arial" w:hAnsi="Arial"/>
                <w:sz w:val="18"/>
              </w:rPr>
              <w:t xml:space="preserve">Zahl der Lose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</w:t>
            </w:r>
            <w:r>
              <w:rPr>
                <w:rFonts w:cs="Arial" w:ascii="Arial" w:hAnsi="Arial"/>
                <w:sz w:val="18"/>
              </w:rPr>
              <w:t xml:space="preserve">Zulassung Bietergemeinschaft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1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4"/>
      </w:tblGrid>
      <w:tr>
        <w:trPr>
          <w:trHeight w:val="144" w:hRule="atLeast"/>
        </w:trPr>
        <w:tc>
          <w:tcPr>
            <w:tcW w:w="9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237" w:leader="dot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gründung der Vergabeart</w:t>
              <w:b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6237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Leistung wird beschränkt ausgeschrieben (§ 3 VOL/A), d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6237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16_75604809"/>
            <w:bookmarkStart w:id="17" w:name="__Fieldmark__16_75604809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ie Leistung nach Ihrer Eigenart nur von einem bestimmten Kreis von Unternehmen in geeigneter Weise ausgeführt </w:t>
              <w:tab/>
              <w:tab/>
              <w:t>werden kann (außergewöhnliche Fachkunde, Leistungsfähigkeit oder Zuverlässigkeit);</w:t>
              <w:br/>
              <w:br/>
              <w:tab/>
            </w:r>
            <w:r>
              <w:fldChar w:fldCharType="begin">
                <w:ffData>
                  <w:name w:val="Kontrollkästchen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17_75604809"/>
            <w:bookmarkStart w:id="19" w:name="__Fieldmark__17_75604809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eine öffentliche Ausschreibung für den Auftraggeber oder die Bewerber einen Aufwand verursachen würde, der zu </w:t>
              <w:tab/>
              <w:tab/>
              <w:t>dem erreichbaren Vorteil oder dem Wert der Leistung im Missverhältnis steh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ab/>
            </w:r>
            <w:r>
              <w:fldChar w:fldCharType="begin">
                <w:ffData>
                  <w:name w:val="Kontrollkästchen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8_75604809"/>
            <w:bookmarkStart w:id="21" w:name="__Fieldmark__18_75604809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eine vorangegangene öffentliche Ausschreibung kein wirtschaftliches Ergebnis gehabt ha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9_75604809"/>
            <w:bookmarkStart w:id="23" w:name="__Fieldmark__19_75604809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eine öffentliche Ausschreibung aus anderen Gründen (z. B. Dringlichkeit oder Geheimhaltung) unzweckmäßig ist.</w:t>
              <w:b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20_75604809"/>
            <w:bookmarkStart w:id="25" w:name="__Fieldmark__20_75604809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urch Ausführungsbestimmungen eine beschränkte Ausschreibung bis zu einem bestimmten Höchstwert </w:t>
              <w:tab/>
              <w:tab/>
              <w:tab/>
              <w:t>zugelassen ist (bis € 100.000 ohne Ust. gem. LVO v. 12.02.2009).</w:t>
            </w:r>
          </w:p>
          <w:p>
            <w:pPr>
              <w:pStyle w:val="Heading2"/>
              <w:tabs>
                <w:tab w:val="clear" w:pos="709"/>
                <w:tab w:val="left" w:pos="567" w:leader="none"/>
                <w:tab w:val="left" w:pos="851" w:leader="none"/>
              </w:tabs>
              <w:rPr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Cs w:val="false"/>
                <w:i w:val="false"/>
                <w:iCs w:val="false"/>
                <w:sz w:val="16"/>
                <w:szCs w:val="16"/>
              </w:rPr>
              <w:t>Die Leistung wird freihändig vergeben (§ 3 VOL/A), d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21_75604809"/>
            <w:bookmarkStart w:id="27" w:name="__Fieldmark__21_75604809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für die Leistung aus besonderen Gründen (z. B. besondere Erfahrungen, Zuverlässigkeit oder Einrichtungen, </w:t>
              <w:tab/>
              <w:tab/>
              <w:t>bestimmte Ausführungsarten) nur ein Unternehmen in Betracht komm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22_75604809"/>
            <w:bookmarkStart w:id="29" w:name="__Fieldmark__22_75604809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er Auftrag an ein Unternehmen vergeben wird, welches an der Entwicklung des Auftragsgegenstandes beteiligt </w:t>
              <w:tab/>
              <w:tab/>
              <w:t>war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23_75604809"/>
            <w:bookmarkStart w:id="31" w:name="__Fieldmark__23_75604809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gewerbliche Schutzrechte für die Leistung zugunsten eines Unternehmens bestehen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24_75604809"/>
            <w:bookmarkStart w:id="33" w:name="__Fieldmark__24_75604809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es sich um eine geringfügige Nachbestellung (nicht mehr als 20 % des Auftragswertes) zum gleichen Preis handel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25_75604809"/>
            <w:bookmarkStart w:id="35" w:name="__Fieldmark__25_75604809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es sich um Ersatzteile oder Zubehör zu Maschinen, Apparaten oder Geräten handelt, die in brauchbarer Ausführung </w:t>
              <w:tab/>
              <w:tab/>
              <w:tab/>
              <w:t>und unter wirtschaftlichen Gesichtspunkten nicht von anderen Unternehmen beschafft werden können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6237" w:leader="dot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26_75604809"/>
            <w:bookmarkStart w:id="37" w:name="__Fieldmark__26_75604809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die Leistung besonders dringlich is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6237" w:leader="dot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27_75604809"/>
            <w:bookmarkStart w:id="39" w:name="__Fieldmark__27_75604809"/>
            <w:bookmarkEnd w:id="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es aus Gründen der Geheimhaltung erforderlich is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28_75604809"/>
            <w:bookmarkStart w:id="41" w:name="__Fieldmark__28_75604809"/>
            <w:bookmarkEnd w:id="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ie Leistung nach Art und Umfang nicht so eindeutig und erschöpfend beschrieben werden kann, dass hinreichend </w:t>
              <w:tab/>
              <w:tab/>
              <w:tab/>
              <w:t>vergleichbare Angebote zu erwarten sind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29_75604809"/>
            <w:bookmarkStart w:id="43" w:name="__Fieldmark__29_75604809"/>
            <w:bookmarkEnd w:id="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die Leistung besondere schöpferische Fähigkeiten verlang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30_75604809"/>
            <w:bookmarkStart w:id="45" w:name="__Fieldmark__30_75604809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es sich um eine vorteilhafte Gelegenheit handel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31_75604809"/>
            <w:bookmarkStart w:id="47" w:name="__Fieldmark__31_75604809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nach Aufhebung einer öffentlichen oder beschränkten Ausschreibung eine erneute Ausschreibung kein wirtschaftliches </w:t>
              <w:tab/>
              <w:tab/>
              <w:t>Ergebnis versprich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9"/>
                <w:tab w:val="left" w:pos="567" w:leader="none"/>
                <w:tab w:val="left" w:pos="851" w:leader="none"/>
              </w:tabs>
              <w:rPr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Cs w:val="false"/>
                <w:i w:val="false"/>
                <w:iCs w:val="false"/>
                <w:sz w:val="16"/>
                <w:szCs w:val="16"/>
              </w:rPr>
              <w:t>Die Leistung wird freihändig vergeben (§ 3 VOL/A), d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8" w:name="__Fieldmark__32_75604809"/>
            <w:bookmarkStart w:id="49" w:name="__Fieldmark__32_75604809"/>
            <w:bookmarkEnd w:id="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die Vergabe der Leistung an eine soziale Einrichtung erfolg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0" w:name="__Fieldmark__33_75604809"/>
            <w:bookmarkStart w:id="51" w:name="__Fieldmark__33_75604809"/>
            <w:bookmarkEnd w:id="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urch Ausführungsbestimmungen eine freihändige Vergabe bis zu einem bestimmten Höchstwert zugelassen ist </w:t>
              <w:tab/>
              <w:tab/>
              <w:t>(bis € 100.000 ohne Ust. gem. SHVgVO v. 03.11.2005/LVO v. 12.02.2009).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6237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9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237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804"/>
        <w:gridCol w:w="2336"/>
      </w:tblGrid>
      <w:tr>
        <w:trPr>
          <w:trHeight w:val="20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Öffentliche Bekanntmachung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ag der Absendung der Bekanntmachung: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g der Veröffentlichung:</w:t>
            </w:r>
          </w:p>
        </w:tc>
        <w:tc>
          <w:tcPr>
            <w:tcW w:w="2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336"/>
      </w:tblGrid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g bis zu dem die Verdingungsunterlagen angefordert werden konnten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Öffentliche Ausschreibung, Offenes Verfahren)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werbungsfrist (Teilnahmewettbewerb)                                                       Kalendertage bis: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g der Absendung der Aufforderung zur Angebotsabgabe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schränkte Ausschreibung und Nichtoffenes Verfahren mit Teilnahmewettbewerb)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336"/>
      </w:tblGrid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ag der Aufforderung zur Angebotsabgab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Beschränkte Ausschreibung ohne Teilnahmewettbewerb, Freihändige Vergabe)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336"/>
      </w:tblGrid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Angebotsfrist bzw. Abgabetermin:                                                                                 (Datum)                    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Öffnung der Angebote                                                                                     (Datum / Uhrzeit)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1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3"/>
        <w:gridCol w:w="2329"/>
      </w:tblGrid>
      <w:tr>
        <w:trPr>
          <w:trHeight w:val="178" w:hRule="atLeast"/>
        </w:trPr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blauf der Zuschlagsfrist:                                                                                              (Datum)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lauf der Zuschlagsfrist bei Verlängerung:                                                                  (Datum)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91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78" w:hRule="atLeast"/>
        </w:trPr>
        <w:tc>
          <w:tcPr>
            <w:tcW w:w="9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Geforderte Eignungsnachweise</w:t>
            </w:r>
          </w:p>
        </w:tc>
      </w:tr>
      <w:tr>
        <w:trPr>
          <w:trHeight w:val="178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chweis der Fachkunde, Leistungsfähigkeit und Zuverlässigkeit</w:t>
            </w:r>
          </w:p>
        </w:tc>
      </w:tr>
      <w:tr>
        <w:trPr>
          <w:trHeight w:val="367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2" w:name="__Fieldmark__44_75604809"/>
            <w:bookmarkStart w:id="53" w:name="__Fieldmark__44_75604809"/>
            <w:bookmarkEnd w:id="5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bei Lieferaufträgen Vorlage entsprechender Bankauskünfte,</w:t>
            </w:r>
          </w:p>
        </w:tc>
      </w:tr>
      <w:tr>
        <w:trPr>
          <w:trHeight w:val="545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4" w:name="__Fieldmark__45_75604809"/>
            <w:bookmarkStart w:id="55" w:name="__Fieldmark__45_75604809"/>
            <w:bookmarkEnd w:id="5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bei Dienstleistungsaufträgen entweder entsprechende Bankerklärungen oder den Nachweis entsprechender </w:t>
            </w:r>
          </w:p>
          <w:p>
            <w:pPr>
              <w:pStyle w:val="Normal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</w:rPr>
              <w:t>Berufshaftpflichtversicherungsdeckung</w:t>
            </w:r>
          </w:p>
        </w:tc>
      </w:tr>
      <w:tr>
        <w:trPr>
          <w:trHeight w:val="545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6" w:name="__Fieldmark__46_75604809"/>
            <w:bookmarkStart w:id="57" w:name="__Fieldmark__46_75604809"/>
            <w:bookmarkEnd w:id="5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Erklärung über den Gesamtumsatz des Unternehmens sowie den Umsatz bezüglich der besonderen Leistungsart,</w:t>
            </w:r>
          </w:p>
          <w:p>
            <w:pPr>
              <w:pStyle w:val="Normal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</w:rPr>
              <w:t>die Gegenstand der Vergabe ist, jeweils bezogen auf die letzten drei Geschäftsjahre</w:t>
            </w:r>
          </w:p>
        </w:tc>
      </w:tr>
      <w:tr>
        <w:trPr>
          <w:trHeight w:val="545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8" w:name="__Fieldmark__47_75604809"/>
            <w:bookmarkStart w:id="59" w:name="__Fieldmark__47_75604809"/>
            <w:bookmarkEnd w:id="5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uflistung der wesentlichen in den letzten Jahren erbrachten Leistungen mit Angabe des Rechnungswertes,</w:t>
            </w:r>
          </w:p>
          <w:p>
            <w:pPr>
              <w:pStyle w:val="Normal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</w:rPr>
              <w:t>der Leistungszeit sowie der öffentlichen oder privaten Auftraggeber</w:t>
            </w:r>
          </w:p>
        </w:tc>
      </w:tr>
      <w:tr>
        <w:trPr>
          <w:trHeight w:val="367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0" w:name="__Fieldmark__48_75604809"/>
            <w:bookmarkStart w:id="61" w:name="__Fieldmark__48_75604809"/>
            <w:bookmarkEnd w:id="6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Muster, Beschreibungen der zu erbringenden Leistung</w:t>
            </w:r>
          </w:p>
        </w:tc>
      </w:tr>
      <w:tr>
        <w:trPr>
          <w:trHeight w:val="545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ab/>
              <w:t>Bescheinigungen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>
          <w:trHeight w:val="367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2" w:name="__Fieldmark__49_75604809"/>
            <w:bookmarkStart w:id="63" w:name="__Fieldmark__49_75604809"/>
            <w:bookmarkEnd w:id="6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Bescheinigungen der zuständigen amtlichen Qualitätskontrollinstitute oder –dienststellen</w:t>
            </w:r>
          </w:p>
          <w:p>
            <w:pPr>
              <w:pStyle w:val="Normal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67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4" w:name="__Fieldmark__50_75604809"/>
            <w:bookmarkStart w:id="65" w:name="__Fieldmark__50_75604809"/>
            <w:bookmarkEnd w:id="6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Der Berufsgenossenschaft</w:t>
            </w:r>
          </w:p>
          <w:p>
            <w:pPr>
              <w:pStyle w:val="Normal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178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6" w:name="__Fieldmark__51_75604809"/>
            <w:bookmarkStart w:id="67" w:name="__Fieldmark__51_75604809"/>
            <w:bookmarkEnd w:id="6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Des für den Bieter zuständigen Versicherungsträgers (für Bieter, die ihren Wohnsitz nicht in der</w:t>
            </w:r>
          </w:p>
        </w:tc>
      </w:tr>
      <w:tr>
        <w:trPr>
          <w:trHeight w:val="188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       </w:t>
            </w:r>
            <w:r>
              <w:rPr>
                <w:rFonts w:cs="Arial" w:ascii="Arial" w:hAnsi="Arial"/>
                <w:i/>
                <w:sz w:val="16"/>
              </w:rPr>
              <w:t>Bundesrepublik Deutschland haben)</w:t>
            </w:r>
          </w:p>
        </w:tc>
      </w:tr>
      <w:tr>
        <w:trPr>
          <w:trHeight w:val="1190" w:hRule="atLeast"/>
        </w:trPr>
        <w:tc>
          <w:tcPr>
            <w:tcW w:w="91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ab/>
              <w:t>zusätzliche Nachweise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8789" w:leader="dot"/>
              </w:tabs>
              <w:spacing w:lineRule="auto" w:line="36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ist noch anzupassen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1559"/>
      </w:tblGrid>
      <w:tr>
        <w:trPr>
          <w:trHeight w:val="400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abevermerk (§ 30 VOL/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t: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stung/Maßnah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s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continuous"/>
          <w:pgSz w:w="11906" w:h="16838"/>
          <w:pgMar w:left="1418" w:right="1418" w:gutter="0" w:header="397" w:top="794" w:footer="284" w:bottom="39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31"/>
        <w:gridCol w:w="1694"/>
        <w:gridCol w:w="1249"/>
        <w:gridCol w:w="1303"/>
        <w:gridCol w:w="568"/>
        <w:gridCol w:w="1134"/>
        <w:gridCol w:w="437"/>
        <w:gridCol w:w="1290"/>
        <w:gridCol w:w="966"/>
      </w:tblGrid>
      <w:tr>
        <w:trPr/>
        <w:tc>
          <w:tcPr>
            <w:tcW w:w="949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tungsübersicht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487" w:firstLine="4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sschlaggebend für</w:t>
            </w:r>
          </w:p>
        </w:tc>
        <w:tc>
          <w:tcPr>
            <w:tcW w:w="96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4937125</wp:posOffset>
                      </wp:positionH>
                      <wp:positionV relativeFrom="page">
                        <wp:posOffset>1645920</wp:posOffset>
                      </wp:positionV>
                      <wp:extent cx="92075" cy="183515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1836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75pt,129.6pt" to="395.95pt,144pt" stroked="f" o:allowincell="f" style="position:absolute;flip:x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Nr.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z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87" w:firstLine="4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enname</w:t>
            </w:r>
          </w:p>
          <w:p>
            <w:pPr>
              <w:pStyle w:val="Normal"/>
              <w:ind w:left="-487" w:firstLine="4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d Ort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prüf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ebotssum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 *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63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tragserteilung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chtberücksichtigung</w:t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zw. Ausschlus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br/>
              <w:t>Ablehnungs-mitteil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auf schriftlichl. Antrag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auptangebot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benangebot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Prei</w:t>
            </w:r>
            <w:r>
              <w:rPr>
                <w:rFonts w:cs="Arial" w:ascii="Arial" w:hAnsi="Arial"/>
                <w:sz w:val="14"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**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andere Kriterien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e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**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andere  Kriterien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§ 27 VOL/A **)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73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65_75604809"/>
            <w:bookmarkStart w:id="69" w:name="__Fieldmark__65_75604809"/>
            <w:bookmarkEnd w:id="6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0" w:name="__Fieldmark__66_75604809"/>
            <w:bookmarkStart w:id="71" w:name="__Fieldmark__66_75604809"/>
            <w:bookmarkEnd w:id="7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2" w:name="__Fieldmark__67_75604809"/>
            <w:bookmarkStart w:id="73" w:name="__Fieldmark__67_75604809"/>
            <w:bookmarkEnd w:id="7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Kontrollkästchen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4" w:name="__Fieldmark__68_75604809"/>
            <w:bookmarkStart w:id="75" w:name="__Fieldmark__68_75604809"/>
            <w:bookmarkEnd w:id="7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74_7560480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6" w:name="__Fieldmark__74_75604809"/>
            <w:bookmarkStart w:id="77" w:name="__Fieldmark__74_75604809"/>
            <w:bookmarkEnd w:id="7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8" w:name="__Fieldmark__78_75604809"/>
            <w:bookmarkStart w:id="79" w:name="__Fieldmark__78_75604809"/>
            <w:bookmarkEnd w:id="7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0" w:name="__Fieldmark__79_75604809"/>
            <w:bookmarkStart w:id="81" w:name="__Fieldmark__79_75604809"/>
            <w:bookmarkEnd w:id="8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2" w:name="__Fieldmark__80_75604809"/>
            <w:bookmarkStart w:id="83" w:name="__Fieldmark__80_75604809"/>
            <w:bookmarkEnd w:id="8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Kontrollkästchen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4" w:name="__Fieldmark__81_75604809"/>
            <w:bookmarkStart w:id="85" w:name="__Fieldmark__81_75604809"/>
            <w:bookmarkEnd w:id="8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6" w:name="__Fieldmark__91_75604809"/>
            <w:bookmarkStart w:id="87" w:name="__Fieldmark__91_75604809"/>
            <w:bookmarkEnd w:id="8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8" w:name="__Fieldmark__92_75604809"/>
            <w:bookmarkStart w:id="89" w:name="__Fieldmark__92_75604809"/>
            <w:bookmarkEnd w:id="8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0" w:name="__Fieldmark__93_75604809"/>
            <w:bookmarkStart w:id="91" w:name="__Fieldmark__93_75604809"/>
            <w:bookmarkEnd w:id="9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2" w:name="__Fieldmark__94_75604809"/>
            <w:bookmarkStart w:id="93" w:name="__Fieldmark__94_75604809"/>
            <w:bookmarkEnd w:id="9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4" w:name="__Fieldmark__104_75604809"/>
            <w:bookmarkStart w:id="95" w:name="__Fieldmark__104_75604809"/>
            <w:bookmarkEnd w:id="9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6" w:name="__Fieldmark__105_75604809"/>
            <w:bookmarkStart w:id="97" w:name="__Fieldmark__105_75604809"/>
            <w:bookmarkEnd w:id="9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8" w:name="__Fieldmark__106_75604809"/>
            <w:bookmarkStart w:id="99" w:name="__Fieldmark__106_75604809"/>
            <w:bookmarkEnd w:id="9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0" w:name="__Fieldmark__107_75604809"/>
            <w:bookmarkStart w:id="101" w:name="__Fieldmark__107_75604809"/>
            <w:bookmarkEnd w:id="10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2" w:name="__Fieldmark__117_75604809"/>
            <w:bookmarkStart w:id="103" w:name="__Fieldmark__117_75604809"/>
            <w:bookmarkEnd w:id="10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4" w:name="__Fieldmark__118_75604809"/>
            <w:bookmarkStart w:id="105" w:name="__Fieldmark__118_75604809"/>
            <w:bookmarkEnd w:id="10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6" w:name="__Fieldmark__119_75604809"/>
            <w:bookmarkStart w:id="107" w:name="__Fieldmark__119_75604809"/>
            <w:bookmarkEnd w:id="10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8" w:name="__Fieldmark__120_75604809"/>
            <w:bookmarkStart w:id="109" w:name="__Fieldmark__120_75604809"/>
            <w:bookmarkEnd w:id="10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79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0" w:name="__Fieldmark__130_75604809"/>
            <w:bookmarkStart w:id="111" w:name="__Fieldmark__130_75604809"/>
            <w:bookmarkEnd w:id="11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2" w:name="__Fieldmark__131_75604809"/>
            <w:bookmarkStart w:id="113" w:name="__Fieldmark__131_75604809"/>
            <w:bookmarkEnd w:id="11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4" w:name="__Fieldmark__132_75604809"/>
            <w:bookmarkStart w:id="115" w:name="__Fieldmark__132_75604809"/>
            <w:bookmarkEnd w:id="11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6" w:name="__Fieldmark__133_75604809"/>
            <w:bookmarkStart w:id="117" w:name="__Fieldmark__133_75604809"/>
            <w:bookmarkEnd w:id="11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8" w:name="__Fieldmark__143_75604809"/>
            <w:bookmarkStart w:id="119" w:name="__Fieldmark__143_75604809"/>
            <w:bookmarkEnd w:id="11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0" w:name="__Fieldmark__144_75604809"/>
            <w:bookmarkStart w:id="121" w:name="__Fieldmark__144_75604809"/>
            <w:bookmarkEnd w:id="12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2" w:name="__Fieldmark__145_75604809"/>
            <w:bookmarkStart w:id="123" w:name="__Fieldmark__145_75604809"/>
            <w:bookmarkEnd w:id="12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4" w:name="__Fieldmark__146_75604809"/>
            <w:bookmarkStart w:id="125" w:name="__Fieldmark__146_75604809"/>
            <w:bookmarkEnd w:id="12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6" w:name="__Fieldmark__156_75604809"/>
            <w:bookmarkStart w:id="127" w:name="__Fieldmark__156_75604809"/>
            <w:bookmarkEnd w:id="12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8" w:name="__Fieldmark__157_75604809"/>
            <w:bookmarkStart w:id="129" w:name="__Fieldmark__157_75604809"/>
            <w:bookmarkEnd w:id="12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30" w:name="__Fieldmark__158_75604809"/>
            <w:bookmarkStart w:id="131" w:name="__Fieldmark__158_75604809"/>
            <w:bookmarkEnd w:id="13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32" w:name="__Fieldmark__159_75604809"/>
            <w:bookmarkStart w:id="133" w:name="__Fieldmark__159_75604809"/>
            <w:bookmarkEnd w:id="13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34" w:name="__Fieldmark__169_75604809"/>
            <w:bookmarkStart w:id="135" w:name="__Fieldmark__169_75604809"/>
            <w:bookmarkEnd w:id="13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36" w:name="__Fieldmark__170_75604809"/>
            <w:bookmarkStart w:id="137" w:name="__Fieldmark__170_75604809"/>
            <w:bookmarkEnd w:id="13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38" w:name="__Fieldmark__171_75604809"/>
            <w:bookmarkStart w:id="139" w:name="__Fieldmark__171_75604809"/>
            <w:bookmarkEnd w:id="13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0" w:name="__Fieldmark__172_75604809"/>
            <w:bookmarkStart w:id="141" w:name="__Fieldmark__172_75604809"/>
            <w:bookmarkEnd w:id="14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2" w:name="__Fieldmark__182_75604809"/>
            <w:bookmarkStart w:id="143" w:name="__Fieldmark__182_75604809"/>
            <w:bookmarkEnd w:id="14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4" w:name="__Fieldmark__183_75604809"/>
            <w:bookmarkStart w:id="145" w:name="__Fieldmark__183_75604809"/>
            <w:bookmarkEnd w:id="14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6" w:name="__Fieldmark__184_75604809"/>
            <w:bookmarkStart w:id="147" w:name="__Fieldmark__184_75604809"/>
            <w:bookmarkEnd w:id="14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8" w:name="__Fieldmark__185_75604809"/>
            <w:bookmarkStart w:id="149" w:name="__Fieldmark__185_75604809"/>
            <w:bookmarkEnd w:id="14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50" w:name="__Fieldmark__195_75604809"/>
            <w:bookmarkStart w:id="151" w:name="__Fieldmark__195_75604809"/>
            <w:bookmarkEnd w:id="15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52" w:name="__Fieldmark__196_75604809"/>
            <w:bookmarkStart w:id="153" w:name="__Fieldmark__196_75604809"/>
            <w:bookmarkEnd w:id="15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54" w:name="__Fieldmark__197_75604809"/>
            <w:bookmarkStart w:id="155" w:name="__Fieldmark__197_75604809"/>
            <w:bookmarkEnd w:id="15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56" w:name="__Fieldmark__198_75604809"/>
            <w:bookmarkStart w:id="157" w:name="__Fieldmark__198_75604809"/>
            <w:bookmarkEnd w:id="15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58" w:name="__Fieldmark__208_75604809"/>
            <w:bookmarkStart w:id="159" w:name="__Fieldmark__208_75604809"/>
            <w:bookmarkEnd w:id="15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0" w:name="__Fieldmark__209_75604809"/>
            <w:bookmarkStart w:id="161" w:name="__Fieldmark__209_75604809"/>
            <w:bookmarkEnd w:id="16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2" w:name="__Fieldmark__210_75604809"/>
            <w:bookmarkStart w:id="163" w:name="__Fieldmark__210_75604809"/>
            <w:bookmarkEnd w:id="16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4" w:name="__Fieldmark__211_75604809"/>
            <w:bookmarkStart w:id="165" w:name="__Fieldmark__211_75604809"/>
            <w:bookmarkEnd w:id="16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14_7560480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6" w:name="__Fieldmark__214_75604809"/>
            <w:bookmarkStart w:id="167" w:name="__Fieldmark__214_75604809"/>
            <w:bookmarkEnd w:id="16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8" w:name="__Fieldmark__221_75604809"/>
            <w:bookmarkStart w:id="169" w:name="__Fieldmark__221_75604809"/>
            <w:bookmarkEnd w:id="16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70" w:name="__Fieldmark__222_75604809"/>
            <w:bookmarkStart w:id="171" w:name="__Fieldmark__222_75604809"/>
            <w:bookmarkEnd w:id="17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72" w:name="__Fieldmark__223_75604809"/>
            <w:bookmarkStart w:id="173" w:name="__Fieldmark__223_75604809"/>
            <w:bookmarkEnd w:id="17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74" w:name="__Fieldmark__224_75604809"/>
            <w:bookmarkStart w:id="175" w:name="__Fieldmark__224_75604809"/>
            <w:bookmarkEnd w:id="17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76" w:name="__Fieldmark__234_75604809"/>
            <w:bookmarkStart w:id="177" w:name="__Fieldmark__234_75604809"/>
            <w:bookmarkEnd w:id="17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78" w:name="__Fieldmark__235_75604809"/>
            <w:bookmarkStart w:id="179" w:name="__Fieldmark__235_75604809"/>
            <w:bookmarkEnd w:id="17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0" w:name="__Fieldmark__236_75604809"/>
            <w:bookmarkStart w:id="181" w:name="__Fieldmark__236_75604809"/>
            <w:bookmarkEnd w:id="18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2" w:name="__Fieldmark__237_75604809"/>
            <w:bookmarkStart w:id="183" w:name="__Fieldmark__237_75604809"/>
            <w:bookmarkEnd w:id="18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134" w:gutter="0" w:header="397" w:top="794" w:footer="284" w:bottom="3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) Formelle Prüfung umfasst: die rechnerische Richtigkeit, Prüfung von Ausschlussgründen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1418" w:gutter="0" w:header="397" w:top="794" w:footer="284" w:bottom="3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12"/>
        </w:rPr>
      </w:pPr>
      <w:r>
        <w:rPr>
          <w:rFonts w:cs="Arial" w:ascii="Arial" w:hAnsi="Arial"/>
          <w:sz w:val="18"/>
          <w:szCs w:val="1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)  Nichtzutreffendes streich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) wenn zutreffend ankreuz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7"/>
        <w:gridCol w:w="1582"/>
      </w:tblGrid>
      <w:tr>
        <w:trPr>
          <w:trHeight w:val="400" w:hRule="atLeas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abevermerk (§ 30 VOL/A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t: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stung/Maßnahm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s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2"/>
        <w:gridCol w:w="3201"/>
        <w:gridCol w:w="3416"/>
      </w:tblGrid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Auf 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4" w:name="__Fieldmark__241_75604809"/>
            <w:bookmarkStart w:id="185" w:name="__Fieldmark__241_75604809"/>
            <w:bookmarkEnd w:id="18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as Hauptangebot    </w:t>
            </w:r>
            <w:r>
              <w:fldChar w:fldCharType="begin">
                <w:ffData>
                  <w:name w:val="Kontrollkästchen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6" w:name="__Fieldmark__242_75604809"/>
            <w:bookmarkStart w:id="187" w:name="__Fieldmark__242_75604809"/>
            <w:bookmarkEnd w:id="18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as Nebenangebot/den Änderungsvorschlag vom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r Firm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l der Zuschlag erteilt werden, weil es das wirtschaftlichste ist im Hinblick auf</w:t>
            </w:r>
          </w:p>
        </w:tc>
      </w:tr>
      <w:tr>
        <w:trPr>
          <w:trHeight w:val="320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8" w:name="__Fieldmark__245_75604809"/>
            <w:bookmarkStart w:id="189" w:name="__Fieldmark__245_75604809"/>
            <w:bookmarkEnd w:id="18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reis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0" w:name="__Fieldmark__246_75604809"/>
            <w:bookmarkStart w:id="191" w:name="__Fieldmark__246_75604809"/>
            <w:bookmarkEnd w:id="19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Fristen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2" w:name="__Fieldmark__247_75604809"/>
            <w:bookmarkStart w:id="193" w:name="__Fieldmark__247_75604809"/>
            <w:bookmarkEnd w:id="19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Vergütungsbedingungen</w:t>
            </w:r>
          </w:p>
        </w:tc>
      </w:tr>
      <w:tr>
        <w:trPr>
          <w:trHeight w:val="320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4" w:name="__Fieldmark__248_75604809"/>
            <w:bookmarkStart w:id="195" w:name="__Fieldmark__248_75604809"/>
            <w:bookmarkEnd w:id="19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Qualität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6" w:name="__Fieldmark__249_75604809"/>
            <w:bookmarkStart w:id="197" w:name="__Fieldmark__249_75604809"/>
            <w:bookmarkEnd w:id="19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Funktionalität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8" w:name="__Fieldmark__250_75604809"/>
            <w:bookmarkStart w:id="199" w:name="__Fieldmark__250_75604809"/>
            <w:bookmarkEnd w:id="19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Technische Beratung</w:t>
            </w:r>
          </w:p>
        </w:tc>
      </w:tr>
      <w:tr>
        <w:trPr>
          <w:trHeight w:val="320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0" w:name="__Fieldmark__251_75604809"/>
            <w:bookmarkStart w:id="201" w:name="__Fieldmark__251_75604809"/>
            <w:bookmarkEnd w:id="20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Gestaltung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2" w:name="__Fieldmark__252_75604809"/>
            <w:bookmarkStart w:id="203" w:name="__Fieldmark__252_75604809"/>
            <w:bookmarkEnd w:id="20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Konstruktion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4" w:name="__Fieldmark__253_75604809"/>
            <w:bookmarkStart w:id="205" w:name="__Fieldmark__253_75604809"/>
            <w:bookmarkEnd w:id="20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Wartung</w:t>
            </w:r>
          </w:p>
        </w:tc>
      </w:tr>
      <w:tr>
        <w:trPr>
          <w:trHeight w:val="320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6" w:name="__Fieldmark__254_75604809"/>
            <w:bookmarkStart w:id="207" w:name="__Fieldmark__254_75604809"/>
            <w:bookmarkEnd w:id="20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Folgekosten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8" w:name="__Fieldmark__255_75604809"/>
            <w:bookmarkStart w:id="209" w:name="__Fieldmark__255_75604809"/>
            <w:bookmarkEnd w:id="20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Betriebskosten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0" w:name="__Fieldmark__256_75604809"/>
            <w:bookmarkStart w:id="211" w:name="__Fieldmark__256_75604809"/>
            <w:bookmarkEnd w:id="2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Rentabilität</w:t>
            </w:r>
          </w:p>
        </w:tc>
      </w:tr>
      <w:tr>
        <w:trPr>
          <w:trHeight w:val="32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2" w:name="__Fieldmark__257_75604809"/>
            <w:bookmarkStart w:id="213" w:name="__Fieldmark__257_75604809"/>
            <w:bookmarkEnd w:id="2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14" w:name="__Fieldmark__259_75604809"/>
            <w:bookmarkStart w:id="215" w:name="__Fieldmark__259_75604809"/>
            <w:bookmarkEnd w:id="2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Der Bieter ist bevorzugter Bewerber (vgl. Anlage)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16" w:name="__Fieldmark__260_75604809"/>
            <w:bookmarkStart w:id="217" w:name="__Fieldmark__260_75604809"/>
            <w:bookmarkEnd w:id="21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Die Eignung des Bieters wird bestätigt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18" w:name="__Fieldmark__261_75604809"/>
            <w:bookmarkStart w:id="219" w:name="__Fieldmark__261_75604809"/>
            <w:bookmarkEnd w:id="21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Die geforderten Nachweise liegen vor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0" w:name="__Fieldmark__262_75604809"/>
            <w:bookmarkStart w:id="221" w:name="__Fieldmark__262_75604809"/>
            <w:bookmarkEnd w:id="22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Auf die Nachweise wurde verzichtet, weil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)  Nichtzutreffendes streich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) wenn zutreffend ankreuz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485"/>
      </w:tblGrid>
      <w:tr>
        <w:trPr>
          <w:trHeight w:val="400" w:hRule="atLeast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gabevermerk (§ 30 VOL/A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latt: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stung/Maßnahm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os: 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2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uftragssumme </w:t>
            </w:r>
            <w:r>
              <w:rPr>
                <w:rFonts w:cs="Arial" w:ascii="Arial" w:hAnsi="Arial"/>
              </w:rPr>
              <w:t xml:space="preserve"> -  voraussichtliche Abrechnungssumme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2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uro *)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botssumme netto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v.H.Rabatt (immer zu werten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schensumme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v.H. Umsatzsteuer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tragssumme</w:t>
            </w:r>
          </w:p>
        </w:tc>
        <w:tc>
          <w:tcPr>
            <w:tcW w:w="2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u wertendes Skonto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v. H.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botssumme bei Skontoberücksichtigung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Bieterinformation vor Zuschlagserteilung im EU-Vergabeverfahren (§ 13 VgV; ab 25.04.09. § 101a GWB))</w:t>
            </w:r>
          </w:p>
        </w:tc>
      </w:tr>
      <w:tr>
        <w:trPr>
          <w:trHeight w:val="518" w:hRule="atLeast"/>
          <w:cantSplit w:val="true"/>
        </w:trPr>
        <w:tc>
          <w:tcPr>
            <w:tcW w:w="4606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Die nicht berücksichtigten Bieter wurden über den Namen des Bieters, auf dessen Angebot der Zuschlag erteilt werden soll und die Gründe für die Nichtberücksichtigung informiert (spätestens 15 Kalendertage vor Zuschlagserteilung).</w:t>
            </w:r>
          </w:p>
        </w:tc>
        <w:tc>
          <w:tcPr>
            <w:tcW w:w="460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ufgabe bei der Post am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ühester Term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Auftragserteilung am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gabeentscheidu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Über die Auftragsvergabe entscheidet: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279_75604809"/>
            <w:bookmarkStart w:id="223" w:name="__Fieldmark__279_75604809"/>
            <w:bookmarkEnd w:id="2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ie Unterzeichnerin, der Unterzeichner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4" w:name="__Fieldmark__280_75604809"/>
            <w:bookmarkStart w:id="225" w:name="__Fieldmark__280_75604809"/>
            <w:bookmarkEnd w:id="2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Aufhebung </w:t>
            </w:r>
            <w:r>
              <w:rPr>
                <w:rFonts w:cs="Arial" w:ascii="Arial" w:hAnsi="Arial"/>
                <w:sz w:val="18"/>
                <w:lang w:val="en-GB"/>
              </w:rPr>
              <w:t>( §§ 26 bzw. 26a VOL/A)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Ausschreibung wird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>aufgrund von</w:t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6" w:name="__Fieldmark__282_75604809"/>
            <w:bookmarkStart w:id="227" w:name="__Fieldmark__282_75604809"/>
            <w:bookmarkEnd w:id="2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§ 26 Nr. 1a VOL/A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8" w:name="__Fieldmark__283_75604809"/>
            <w:bookmarkStart w:id="229" w:name="__Fieldmark__283_75604809"/>
            <w:bookmarkEnd w:id="2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vollständig aufgehoben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0" w:name="__Fieldmark__284_75604809"/>
            <w:bookmarkStart w:id="231" w:name="__Fieldmark__284_75604809"/>
            <w:bookmarkEnd w:id="2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§ 26 Nr. 1b VOL/A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2" w:name="__Fieldmark__285_75604809"/>
            <w:bookmarkStart w:id="233" w:name="__Fieldmark__285_75604809"/>
            <w:bookmarkEnd w:id="2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§ 26 Nr. 1c VOL/A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4" w:name="__Fieldmark__286_75604809"/>
            <w:bookmarkStart w:id="235" w:name="__Fieldmark__286_75604809"/>
            <w:bookmarkEnd w:id="2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§ 26 Nr. 1d VOL/A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Ausschreibung wird teilweise aufgehoben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6" w:name="__Fieldmark__287_75604809"/>
            <w:bookmarkStart w:id="237" w:name="__Fieldmark__287_75604809"/>
            <w:bookmarkEnd w:id="2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Los(e) Nr.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>aufgrund von</w:t>
              <w:tab/>
            </w: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8" w:name="__Fieldmark__289_75604809"/>
            <w:bookmarkStart w:id="239" w:name="__Fieldmark__289_75604809"/>
            <w:bookmarkEnd w:id="2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§ 26 Nr. 2a VOL/A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0" w:name="__Fieldmark__290_75604809"/>
            <w:bookmarkStart w:id="241" w:name="__Fieldmark__290_75604809"/>
            <w:bookmarkEnd w:id="2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§ 26 Nr. 2b VOL/A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rwiegende Gründe im Sinne von § 26 Nr. 1d bzw. § 26 Nr. 2b VOL/A sind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iteres Verfahren nach Aufhebung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2" w:name="__Fieldmark__292_75604809"/>
            <w:bookmarkStart w:id="243" w:name="__Fieldmark__292_75604809"/>
            <w:bookmarkEnd w:id="2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ach § 3 bzw. 3a VOL/A wird ein(e)</w:t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4" w:name="__Fieldmark__293_75604809"/>
            <w:bookmarkStart w:id="245" w:name="__Fieldmark__293_75604809"/>
            <w:bookmarkEnd w:id="2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Öffentliche Ausschreibung</w:t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6" w:name="__Fieldmark__294_75604809"/>
            <w:bookmarkStart w:id="247" w:name="__Fieldmark__294_75604809"/>
            <w:bookmarkEnd w:id="2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Offenes Verfahren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8" w:name="__Fieldmark__295_75604809"/>
            <w:bookmarkStart w:id="249" w:name="__Fieldmark__295_75604809"/>
            <w:bookmarkEnd w:id="2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Beschränkte Ausschreibung</w:t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0" w:name="__Fieldmark__296_75604809"/>
            <w:bookmarkStart w:id="251" w:name="__Fieldmark__296_75604809"/>
            <w:bookmarkEnd w:id="2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Nichtoffenes Verfahren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2" w:name="__Fieldmark__297_75604809"/>
            <w:bookmarkStart w:id="253" w:name="__Fieldmark__297_75604809"/>
            <w:bookmarkEnd w:id="25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reihändige Vergabe </w:t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4" w:name="__Fieldmark__298_75604809"/>
            <w:bookmarkStart w:id="255" w:name="__Fieldmark__298_75604809"/>
            <w:bookmarkEnd w:id="25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Verhandlungsverfahren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rchgeführt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6" w:name="__Fieldmark__299_75604809"/>
            <w:bookmarkStart w:id="257" w:name="__Fieldmark__299_75604809"/>
            <w:bookmarkEnd w:id="25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uf die Vergabe des Auftrages wird aus folgenden Gründen verzichtet (§ 26a VOL/A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iel , den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schrift der Sachbearbeiterin/des Sachbearbeiters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lungnahme der Rechtsabteilung (wenn vorgesehen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8" w:name="__Fieldmark__302_75604809"/>
            <w:bookmarkStart w:id="259" w:name="__Fieldmark__302_75604809"/>
            <w:bookmarkEnd w:id="25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Keine Bede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0" w:name="__Fieldmark__303_75604809"/>
            <w:bookmarkStart w:id="261" w:name="__Fieldmark__303_75604809"/>
            <w:bookmarkEnd w:id="26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Siehe beigefügten Vermer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</w:t>
              <w:tab/>
              <w:t>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atum</w:t>
              <w:tab/>
              <w:tab/>
              <w:tab/>
              <w:t>Unterschrift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) Nichtzutreffendes streichen</w:t>
      </w:r>
    </w:p>
    <w:sectPr>
      <w:type w:val="continuous"/>
      <w:pgSz w:w="11906" w:h="16838"/>
      <w:pgMar w:left="1418" w:right="1418" w:gutter="0" w:header="397" w:top="794" w:footer="284" w:bottom="39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In Anlehnung an das Vergabehandbuch Kreis Pinneberg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In Anlehnung an das Vergabehandbuch Kreis Pinneberg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BST SH 2003 Quelle: Vergabehandbuch Kreis Pinnebe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In Anlehnung an das Vergabehandbuch Kreis Pinneberg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BST SH 2003 Quelle: Vergabehandbuch Kreis Pinnebe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6</w:t>
    </w:r>
    <w:r>
      <w:rPr>
        <w:rStyle w:val="PageNumber"/>
        <w:sz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38:00Z</dcterms:created>
  <dc:creator>N.N.</dc:creator>
  <dc:description/>
  <cp:keywords/>
  <dc:language>en-US</dc:language>
  <cp:lastModifiedBy>611b</cp:lastModifiedBy>
  <cp:lastPrinted>2010-05-12T11:22:00Z</cp:lastPrinted>
  <dcterms:modified xsi:type="dcterms:W3CDTF">2010-05-12T09:22:00Z</dcterms:modified>
  <cp:revision>6</cp:revision>
  <dc:subject>Vergabehandbuch</dc:subject>
  <dc:title>Vergabevermerk gem. § 30 VOL/A</dc:title>
</cp:coreProperties>
</file>