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693"/>
        <w:gridCol w:w="3353"/>
        <w:gridCol w:w="967"/>
      </w:tblGrid>
      <w:tr>
        <w:trPr>
          <w:trHeight w:val="600" w:hRule="atLeast"/>
        </w:trPr>
        <w:tc>
          <w:tcPr>
            <w:tcW w:w="2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000000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/>
              <w:object w:dxaOrig="2881" w:dyaOrig="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5pt;height:1.25pt" filled="f" o:ole="">
                  <v:imagedata r:id="rId3" o:title=""/>
                </v:shape>
                <o:OLEObject Type="Embed" ProgID="" ShapeID="ole_rId2" DrawAspect="Content" ObjectID="_688426193" r:id="rId2"/>
              </w:object>
            </w:r>
            <w:r>
              <w:rPr/>
              <w:drawing>
                <wp:inline distT="0" distB="0" distL="0" distR="0">
                  <wp:extent cx="1320800" cy="3689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49" r="-14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0" cy="368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uftraggeber</w:t>
            </w:r>
          </w:p>
        </w:tc>
        <w:tc>
          <w:tcPr>
            <w:tcW w:w="33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ergabevermer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(§ 30 VOL/A)</w:t>
            </w:r>
          </w:p>
        </w:tc>
        <w:tc>
          <w:tcPr>
            <w:tcW w:w="9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VOL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457"/>
        <w:gridCol w:w="3753"/>
      </w:tblGrid>
      <w:tr>
        <w:trPr>
          <w:trHeight w:val="560" w:hRule="exact"/>
        </w:trPr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 xml:space="preserve">Leistung: </w:t>
              <w:tab/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631" w:leader="none"/>
              </w:tabs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achbereich:</w:t>
              <w:tab/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1631" w:leader="none"/>
              </w:tabs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Fachdienst: </w:t>
              <w:tab/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1631" w:leader="none"/>
              </w:tabs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1631" w:leader="none"/>
              </w:tabs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80" w:hRule="exact"/>
        </w:trPr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Maßnahme:</w:t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1631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tabs>
                <w:tab w:val="clear" w:pos="709"/>
                <w:tab w:val="left" w:pos="1631" w:leader="none"/>
              </w:tabs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entralbereich:</w:t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3044"/>
      </w:tblGrid>
      <w:tr>
        <w:trPr/>
        <w:tc>
          <w:tcPr>
            <w:tcW w:w="6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eschätzte Auftragssumme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39" w:hanging="0"/>
              <w:jc w:val="right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Normal"/>
        <w:ind w:right="1558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418" w:leader="none"/>
                <w:tab w:val="left" w:pos="6237" w:leader="none"/>
              </w:tabs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Vergabeart </w:t>
              <w:tab/>
            </w:r>
            <w:r>
              <w:fldChar w:fldCharType="begin">
                <w:ffData>
                  <w:name w:val="Kontrollkästchen1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0" w:name="__Fieldmark__6_1138011303"/>
            <w:bookmarkStart w:id="1" w:name="__Fieldmark__6_1138011303"/>
            <w:bookmarkEnd w:id="1"/>
            <w:r>
              <w:rPr>
                <w:rFonts w:cs="Arial" w:ascii="Arial" w:hAnsi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  <w:tab/>
            </w:r>
            <w:r>
              <w:rPr>
                <w:rFonts w:cs="Arial" w:ascii="Arial" w:hAnsi="Arial"/>
                <w:sz w:val="18"/>
              </w:rPr>
              <w:t>Öffentliche Ausschreibung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1418" w:leader="none"/>
                <w:tab w:val="left" w:pos="623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0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49" w:leader="none"/>
                <w:tab w:val="left" w:pos="1418" w:leader="none"/>
                <w:tab w:val="left" w:pos="1632" w:leader="none"/>
                <w:tab w:val="left" w:pos="6237" w:leader="none"/>
              </w:tabs>
              <w:rPr/>
            </w:pPr>
            <w:r>
              <w:rPr>
                <w:rFonts w:cs="Arial" w:ascii="Arial" w:hAnsi="Arial"/>
                <w:b/>
                <w:sz w:val="18"/>
              </w:rPr>
              <w:t>EU-Vergabe</w:t>
              <w:tab/>
            </w:r>
            <w:r>
              <w:fldChar w:fldCharType="begin">
                <w:ffData>
                  <w:name w:val="Kontrollkästchen1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separate"/>
            </w:r>
            <w:bookmarkStart w:id="2" w:name="__Fieldmark__7_1138011303"/>
            <w:bookmarkStart w:id="3" w:name="__Fieldmark__7_1138011303"/>
            <w:bookmarkEnd w:id="3"/>
            <w:r>
              <w:rPr>
                <w:rFonts w:cs="Arial" w:ascii="Arial" w:hAnsi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  <w:tab/>
            </w:r>
            <w:r>
              <w:rPr>
                <w:rFonts w:cs="Arial" w:ascii="Arial" w:hAnsi="Arial"/>
                <w:sz w:val="18"/>
              </w:rPr>
              <w:t>Offenes Verfahren</w:t>
            </w:r>
          </w:p>
        </w:tc>
      </w:tr>
      <w:tr>
        <w:trPr/>
        <w:tc>
          <w:tcPr>
            <w:tcW w:w="46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418" w:leader="none"/>
                <w:tab w:val="left" w:pos="6237" w:leader="none"/>
              </w:tabs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             </w:t>
            </w:r>
            <w:r>
              <w:rPr>
                <w:rFonts w:cs="Arial" w:ascii="Arial" w:hAnsi="Arial"/>
                <w:sz w:val="18"/>
              </w:rPr>
              <w:tab/>
            </w:r>
            <w:r>
              <w:fldChar w:fldCharType="begin">
                <w:ffData>
                  <w:name w:val="Kontrollkästchen1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" w:name="__Fieldmark__8_1138011303"/>
            <w:bookmarkStart w:id="5" w:name="__Fieldmark__8_1138011303"/>
            <w:bookmarkEnd w:id="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  <w:tab/>
            </w:r>
            <w:r>
              <w:rPr>
                <w:rFonts w:cs="Arial" w:ascii="Arial" w:hAnsi="Arial"/>
                <w:sz w:val="18"/>
              </w:rPr>
              <w:t>Beschränkte Ausschreibung mit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1418" w:leader="none"/>
                <w:tab w:val="left" w:pos="6237" w:leader="none"/>
              </w:tabs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</w:t>
            </w:r>
            <w:r>
              <w:rPr>
                <w:rFonts w:cs="Arial" w:ascii="Arial" w:hAnsi="Arial"/>
                <w:sz w:val="18"/>
              </w:rPr>
              <w:tab/>
              <w:t>Öffentl. Teilnahmewettbewerb</w:t>
            </w:r>
          </w:p>
        </w:tc>
        <w:tc>
          <w:tcPr>
            <w:tcW w:w="460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49" w:leader="none"/>
                <w:tab w:val="left" w:pos="1418" w:leader="none"/>
                <w:tab w:val="left" w:pos="1632" w:leader="none"/>
                <w:tab w:val="left" w:pos="6237" w:leader="none"/>
              </w:tabs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ab/>
            </w:r>
            <w:r>
              <w:fldChar w:fldCharType="begin">
                <w:ffData>
                  <w:name w:val="Kontrollkästchen1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" w:name="__Fieldmark__9_1138011303"/>
            <w:bookmarkStart w:id="7" w:name="__Fieldmark__9_1138011303"/>
            <w:bookmarkEnd w:id="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  <w:tab/>
            </w:r>
            <w:r>
              <w:rPr>
                <w:rFonts w:cs="Arial" w:ascii="Arial" w:hAnsi="Arial"/>
                <w:sz w:val="18"/>
              </w:rPr>
              <w:t>Nichtoffenes Verfahren mit Öffentl.</w:t>
            </w:r>
          </w:p>
          <w:p>
            <w:pPr>
              <w:pStyle w:val="Normal"/>
              <w:tabs>
                <w:tab w:val="clear" w:pos="709"/>
                <w:tab w:val="left" w:pos="1349" w:leader="none"/>
                <w:tab w:val="left" w:pos="1418" w:leader="none"/>
                <w:tab w:val="left" w:pos="1632" w:leader="none"/>
                <w:tab w:val="left" w:pos="6237" w:leader="none"/>
              </w:tabs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</w:t>
            </w:r>
            <w:r>
              <w:rPr>
                <w:rFonts w:cs="Arial" w:ascii="Arial" w:hAnsi="Arial"/>
                <w:sz w:val="18"/>
              </w:rPr>
              <w:tab/>
              <w:t>Teilnahmewettbewerb</w:t>
            </w:r>
          </w:p>
          <w:p>
            <w:pPr>
              <w:pStyle w:val="Normal"/>
              <w:tabs>
                <w:tab w:val="clear" w:pos="709"/>
                <w:tab w:val="left" w:pos="1349" w:leader="none"/>
                <w:tab w:val="left" w:pos="1418" w:leader="none"/>
                <w:tab w:val="left" w:pos="1632" w:leader="none"/>
                <w:tab w:val="left" w:pos="623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6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418" w:leader="none"/>
                <w:tab w:val="left" w:pos="6237" w:leader="none"/>
              </w:tabs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ab/>
            </w:r>
            <w:r>
              <w:fldChar w:fldCharType="begin">
                <w:ffData>
                  <w:name w:val="Kontrollkästchen1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8" w:name="__Fieldmark__10_1138011303"/>
            <w:bookmarkStart w:id="9" w:name="__Fieldmark__10_1138011303"/>
            <w:bookmarkEnd w:id="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  <w:tab/>
            </w:r>
            <w:r>
              <w:rPr>
                <w:rFonts w:cs="Arial" w:ascii="Arial" w:hAnsi="Arial"/>
                <w:sz w:val="18"/>
              </w:rPr>
              <w:t>Beschränkte Ausschreibung</w:t>
            </w:r>
          </w:p>
        </w:tc>
        <w:tc>
          <w:tcPr>
            <w:tcW w:w="460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49" w:leader="none"/>
                <w:tab w:val="left" w:pos="1418" w:leader="none"/>
                <w:tab w:val="left" w:pos="1632" w:leader="none"/>
                <w:tab w:val="left" w:pos="6237" w:leader="none"/>
              </w:tabs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ab/>
            </w:r>
            <w:r>
              <w:fldChar w:fldCharType="begin">
                <w:ffData>
                  <w:name w:val="Kontrollkästchen1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0" w:name="__Fieldmark__11_1138011303"/>
            <w:bookmarkStart w:id="11" w:name="__Fieldmark__11_1138011303"/>
            <w:bookmarkEnd w:id="1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  <w:tab/>
              <w:t>Verhandlungsverfahren mit Öffentl.</w:t>
            </w:r>
          </w:p>
          <w:p>
            <w:pPr>
              <w:pStyle w:val="Normal"/>
              <w:tabs>
                <w:tab w:val="clear" w:pos="709"/>
                <w:tab w:val="left" w:pos="1349" w:leader="none"/>
                <w:tab w:val="left" w:pos="1418" w:leader="none"/>
                <w:tab w:val="left" w:pos="1632" w:leader="none"/>
                <w:tab w:val="left" w:pos="6237" w:leader="none"/>
              </w:tabs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</w:t>
            </w:r>
            <w:r>
              <w:rPr>
                <w:rFonts w:cs="Arial" w:ascii="Arial" w:hAnsi="Arial"/>
                <w:sz w:val="18"/>
              </w:rPr>
              <w:tab/>
              <w:t>Teilnahmewettbewerb</w:t>
            </w:r>
          </w:p>
          <w:p>
            <w:pPr>
              <w:pStyle w:val="Normal"/>
              <w:tabs>
                <w:tab w:val="clear" w:pos="709"/>
                <w:tab w:val="left" w:pos="1349" w:leader="none"/>
                <w:tab w:val="left" w:pos="1418" w:leader="none"/>
                <w:tab w:val="left" w:pos="1632" w:leader="none"/>
                <w:tab w:val="left" w:pos="623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6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1418" w:leader="none"/>
                <w:tab w:val="left" w:pos="6237" w:leader="none"/>
              </w:tabs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             </w:t>
            </w:r>
            <w:r>
              <w:rPr>
                <w:rFonts w:cs="Arial" w:ascii="Arial" w:hAnsi="Arial"/>
                <w:sz w:val="18"/>
              </w:rPr>
              <w:tab/>
            </w:r>
            <w:r>
              <w:fldChar w:fldCharType="begin">
                <w:ffData>
                  <w:name w:val="Kontrollkästchen1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2" w:name="__Fieldmark__12_1138011303"/>
            <w:bookmarkStart w:id="13" w:name="__Fieldmark__12_1138011303"/>
            <w:bookmarkEnd w:id="1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  <w:tab/>
            </w:r>
            <w:r>
              <w:rPr>
                <w:rFonts w:cs="Arial" w:ascii="Arial" w:hAnsi="Arial"/>
                <w:sz w:val="18"/>
              </w:rPr>
              <w:t>Freihändige Vergabe</w:t>
            </w:r>
          </w:p>
        </w:tc>
        <w:tc>
          <w:tcPr>
            <w:tcW w:w="460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349" w:leader="none"/>
                <w:tab w:val="left" w:pos="1418" w:leader="none"/>
                <w:tab w:val="left" w:pos="1632" w:leader="none"/>
                <w:tab w:val="left" w:pos="6237" w:leader="none"/>
              </w:tabs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ab/>
            </w:r>
            <w:r>
              <w:fldChar w:fldCharType="begin">
                <w:ffData>
                  <w:name w:val="Kontrollkästchen1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" w:name="__Fieldmark__13_1138011303"/>
            <w:bookmarkStart w:id="15" w:name="__Fieldmark__13_1138011303"/>
            <w:bookmarkEnd w:id="1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  <w:tab/>
            </w:r>
            <w:r>
              <w:rPr>
                <w:rFonts w:cs="Arial" w:ascii="Arial" w:hAnsi="Arial"/>
                <w:sz w:val="18"/>
              </w:rPr>
              <w:t>Verhandlungsverfahren ohne</w:t>
            </w:r>
          </w:p>
          <w:p>
            <w:pPr>
              <w:pStyle w:val="Normal"/>
              <w:tabs>
                <w:tab w:val="clear" w:pos="709"/>
                <w:tab w:val="left" w:pos="1349" w:leader="none"/>
                <w:tab w:val="left" w:pos="1418" w:leader="none"/>
                <w:tab w:val="left" w:pos="1632" w:leader="none"/>
                <w:tab w:val="left" w:pos="6237" w:leader="none"/>
              </w:tabs>
              <w:rPr/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Öffentl. Teilnahmewettbewerb</w:t>
            </w:r>
          </w:p>
        </w:tc>
      </w:tr>
      <w:tr>
        <w:trPr/>
        <w:tc>
          <w:tcPr>
            <w:tcW w:w="92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  <w:tab w:val="left" w:pos="623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1418" w:leader="none"/>
                <w:tab w:val="left" w:pos="623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</w:t>
            </w:r>
            <w:r>
              <w:rPr>
                <w:rFonts w:cs="Arial" w:ascii="Arial" w:hAnsi="Arial"/>
                <w:sz w:val="18"/>
              </w:rPr>
              <w:t xml:space="preserve">Zahl der Lose: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1418" w:leader="none"/>
                <w:tab w:val="left" w:pos="623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</w:t>
            </w:r>
            <w:r>
              <w:rPr>
                <w:rFonts w:cs="Arial" w:ascii="Arial" w:hAnsi="Arial"/>
                <w:sz w:val="18"/>
              </w:rPr>
              <w:t xml:space="preserve">Zulassung Bietergemeinschaft: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1418" w:leader="none"/>
                <w:tab w:val="left" w:pos="623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1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4"/>
      </w:tblGrid>
      <w:tr>
        <w:trPr>
          <w:trHeight w:val="144" w:hRule="atLeast"/>
        </w:trPr>
        <w:tc>
          <w:tcPr>
            <w:tcW w:w="91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6237" w:leader="dot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gründung der Vergabeart</w:t>
              <w:br/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  <w:tab w:val="left" w:pos="6237" w:leader="dot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e Leistung wird beschränkt ausgeschrieben (§ 3 VOL/A), da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  <w:tab w:val="left" w:pos="6237" w:leader="dot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fldChar w:fldCharType="begin">
                <w:ffData>
                  <w:name w:val="Kontrollkästchen1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16_1138011303"/>
            <w:bookmarkStart w:id="17" w:name="__Fieldmark__16_1138011303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  <w:t xml:space="preserve">die Leistung nach Ihrer Eigenart nur von einem bestimmten Kreis von Unternehmen in geeigneter Weise ausgeführt </w:t>
              <w:tab/>
              <w:tab/>
              <w:t>werden kann (außergewöhnliche Fachkunde, Leistungsfähigkeit oder Zuverlässigkeit);</w:t>
              <w:br/>
              <w:br/>
              <w:tab/>
            </w:r>
            <w:r>
              <w:fldChar w:fldCharType="begin">
                <w:ffData>
                  <w:name w:val="Kontrollkästchen1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" w:name="__Fieldmark__17_1138011303"/>
            <w:bookmarkStart w:id="19" w:name="__Fieldmark__17_1138011303"/>
            <w:bookmarkEnd w:id="1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  <w:t xml:space="preserve">eine öffentliche Ausschreibung für den Auftraggeber oder die Bewerber einen Aufwand verursachen würde, der zu </w:t>
              <w:tab/>
              <w:tab/>
              <w:t>dem erreichbaren Vorteil oder dem Wert der Leistung im Missverhältnis steht;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br/>
              <w:tab/>
            </w:r>
            <w:r>
              <w:fldChar w:fldCharType="begin">
                <w:ffData>
                  <w:name w:val="Kontrollkästchen1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0" w:name="__Fieldmark__18_1138011303"/>
            <w:bookmarkStart w:id="21" w:name="__Fieldmark__18_1138011303"/>
            <w:bookmarkEnd w:id="2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  <w:t>eine vorangegangene öffentliche Ausschreibung kein wirtschaftliches Ergebnis gehabt hat;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fldChar w:fldCharType="begin">
                <w:ffData>
                  <w:name w:val="Kontrollkästchen1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2" w:name="__Fieldmark__19_1138011303"/>
            <w:bookmarkStart w:id="23" w:name="__Fieldmark__19_1138011303"/>
            <w:bookmarkEnd w:id="2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  <w:t>eine öffentliche Ausschreibung aus anderen Gründen (z. B. Dringlichkeit oder Geheimhaltung) unzweckmäßig ist.</w:t>
              <w:br/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fldChar w:fldCharType="begin">
                <w:ffData>
                  <w:name w:val="Kontrollkästchen1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4" w:name="__Fieldmark__20_1138011303"/>
            <w:bookmarkStart w:id="25" w:name="__Fieldmark__20_1138011303"/>
            <w:bookmarkEnd w:id="2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  <w:t xml:space="preserve">durch Ausführungsbestimmungen eine beschränkte Ausschreibung bis zu einem bestimmten Höchstwert </w:t>
              <w:tab/>
              <w:tab/>
              <w:tab/>
              <w:t>zugelassen ist (bis € 100.000 ohne Ust. gem. LVO v. 12.02.2009).</w:t>
            </w:r>
          </w:p>
          <w:p>
            <w:pPr>
              <w:pStyle w:val="Heading2"/>
              <w:tabs>
                <w:tab w:val="clear" w:pos="709"/>
                <w:tab w:val="left" w:pos="567" w:leader="none"/>
                <w:tab w:val="left" w:pos="851" w:leader="none"/>
              </w:tabs>
              <w:rPr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bCs w:val="false"/>
                <w:i w:val="false"/>
                <w:iCs w:val="false"/>
                <w:sz w:val="16"/>
                <w:szCs w:val="16"/>
              </w:rPr>
              <w:t>Die Leistung wird freihändig vergeben (§ 3 VOL/A), da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fldChar w:fldCharType="begin">
                <w:ffData>
                  <w:name w:val="Kontrollkästchen1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6" w:name="__Fieldmark__21_1138011303"/>
            <w:bookmarkStart w:id="27" w:name="__Fieldmark__21_1138011303"/>
            <w:bookmarkEnd w:id="2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  <w:t xml:space="preserve">für die Leistung aus besonderen Gründen (z. B. besondere Erfahrungen, Zuverlässigkeit oder Einrichtungen, </w:t>
              <w:tab/>
              <w:tab/>
              <w:t>bestimmte Ausführungsarten) nur ein Unternehmen in Betracht kommt;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fldChar w:fldCharType="begin">
                <w:ffData>
                  <w:name w:val="Kontrollkästchen1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8" w:name="__Fieldmark__22_1138011303"/>
            <w:bookmarkStart w:id="29" w:name="__Fieldmark__22_1138011303"/>
            <w:bookmarkEnd w:id="2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  <w:t xml:space="preserve">der Auftrag an ein Unternehmen vergeben wird, welches an der Entwicklung des Auftragsgegenstandes beteiligt </w:t>
              <w:tab/>
              <w:tab/>
              <w:t>war;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fldChar w:fldCharType="begin">
                <w:ffData>
                  <w:name w:val="Kontrollkästchen1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0" w:name="__Fieldmark__23_1138011303"/>
            <w:bookmarkStart w:id="31" w:name="__Fieldmark__23_1138011303"/>
            <w:bookmarkEnd w:id="3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  <w:t>gewerbliche Schutzrechte für die Leistung zugunsten eines Unternehmens bestehen;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ind w:right="-284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fldChar w:fldCharType="begin">
                <w:ffData>
                  <w:name w:val="Kontrollkästchen1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2" w:name="__Fieldmark__24_1138011303"/>
            <w:bookmarkStart w:id="33" w:name="__Fieldmark__24_1138011303"/>
            <w:bookmarkEnd w:id="3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  <w:t>es sich um eine geringfügige Nachbestellung (nicht mehr als 20 % des Auftragswertes) zum gleichen Preis handelt;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ind w:right="-284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fldChar w:fldCharType="begin">
                <w:ffData>
                  <w:name w:val="Kontrollkästchen1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4" w:name="__Fieldmark__25_1138011303"/>
            <w:bookmarkStart w:id="35" w:name="__Fieldmark__25_1138011303"/>
            <w:bookmarkEnd w:id="3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  <w:t xml:space="preserve">es sich um Ersatzteile oder Zubehör zu Maschinen, Apparaten oder Geräten handelt, die in brauchbarer Ausführung </w:t>
              <w:tab/>
              <w:tab/>
              <w:tab/>
              <w:t>und unter wirtschaftlichen Gesichtspunkten nicht von anderen Unternehmen beschafft werden können;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  <w:tab w:val="left" w:pos="6237" w:leader="dot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fldChar w:fldCharType="begin">
                <w:ffData>
                  <w:name w:val="Kontrollkästchen1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6" w:name="__Fieldmark__26_1138011303"/>
            <w:bookmarkStart w:id="37" w:name="__Fieldmark__26_1138011303"/>
            <w:bookmarkEnd w:id="3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  <w:t>die Leistung besonders dringlich ist;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  <w:tab w:val="left" w:pos="6237" w:leader="dot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ind w:right="-28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fldChar w:fldCharType="begin">
                <w:ffData>
                  <w:name w:val="Kontrollkästchen1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8" w:name="__Fieldmark__27_1138011303"/>
            <w:bookmarkStart w:id="39" w:name="__Fieldmark__27_1138011303"/>
            <w:bookmarkEnd w:id="3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  <w:t>es aus Gründen der Geheimhaltung erforderlich ist;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ind w:right="-28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ind w:right="-28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fldChar w:fldCharType="begin">
                <w:ffData>
                  <w:name w:val="Kontrollkästchen1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0" w:name="__Fieldmark__28_1138011303"/>
            <w:bookmarkStart w:id="41" w:name="__Fieldmark__28_1138011303"/>
            <w:bookmarkEnd w:id="4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  <w:t xml:space="preserve">die Leistung nach Art und Umfang nicht so eindeutig und erschöpfend beschrieben werden kann, dass hinreichend </w:t>
              <w:tab/>
              <w:tab/>
              <w:tab/>
              <w:t>vergleichbare Angebote zu erwarten sind;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ind w:right="-28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ind w:right="-28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fldChar w:fldCharType="begin">
                <w:ffData>
                  <w:name w:val="Kontrollkästchen1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2" w:name="__Fieldmark__29_1138011303"/>
            <w:bookmarkStart w:id="43" w:name="__Fieldmark__29_1138011303"/>
            <w:bookmarkEnd w:id="4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  <w:t>die Leistung besondere schöpferische Fähigkeiten verlangt;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ind w:right="-28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ind w:right="-28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fldChar w:fldCharType="begin">
                <w:ffData>
                  <w:name w:val="Kontrollkästchen1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4" w:name="__Fieldmark__30_1138011303"/>
            <w:bookmarkStart w:id="45" w:name="__Fieldmark__30_1138011303"/>
            <w:bookmarkEnd w:id="4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  <w:t>es sich um eine vorteilhafte Gelegenheit handelt;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ind w:right="-28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ind w:right="-28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fldChar w:fldCharType="begin">
                <w:ffData>
                  <w:name w:val="Kontrollkästchen1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6" w:name="__Fieldmark__31_1138011303"/>
            <w:bookmarkStart w:id="47" w:name="__Fieldmark__31_1138011303"/>
            <w:bookmarkEnd w:id="4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  <w:t xml:space="preserve">nach Aufhebung einer öffentlichen oder beschränkten Ausschreibung eine erneute Ausschreibung kein wirtschaftliches </w:t>
              <w:tab/>
              <w:tab/>
              <w:t>Ergebnis verspricht;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ind w:right="-28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ind w:right="-28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ind w:right="-28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ind w:right="-28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ing2"/>
              <w:tabs>
                <w:tab w:val="clear" w:pos="709"/>
                <w:tab w:val="left" w:pos="567" w:leader="none"/>
                <w:tab w:val="left" w:pos="851" w:leader="none"/>
              </w:tabs>
              <w:rPr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bCs w:val="false"/>
                <w:i w:val="false"/>
                <w:iCs w:val="false"/>
                <w:sz w:val="16"/>
                <w:szCs w:val="16"/>
              </w:rPr>
              <w:t>Die Leistung wird freihändig vergeben (§ 3 VOL/A), da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ind w:right="-284" w:hanging="0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ind w:right="-28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ind w:right="-28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fldChar w:fldCharType="begin">
                <w:ffData>
                  <w:name w:val="Kontrollkästchen1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8" w:name="__Fieldmark__32_1138011303"/>
            <w:bookmarkStart w:id="49" w:name="__Fieldmark__32_1138011303"/>
            <w:bookmarkEnd w:id="4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  <w:t>die Vergabe der Leistung an eine soziale Einrichtung erfolgt;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ind w:right="-28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851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fldChar w:fldCharType="begin">
                <w:ffData>
                  <w:name w:val="Kontrollkästchen1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50" w:name="__Fieldmark__33_1138011303"/>
            <w:bookmarkStart w:id="51" w:name="__Fieldmark__33_1138011303"/>
            <w:bookmarkEnd w:id="5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  <w:t xml:space="preserve">durch Ausführungsbestimmungen eine freihändige Vergabe bis zu einem bestimmten Höchstwert zugelassen ist </w:t>
              <w:tab/>
              <w:tab/>
              <w:t>(bis € 100.000 ohne Ust. gem. SHVgVO v. 03.11.2005/LVO v. 12.02.2009).</w:t>
            </w:r>
          </w:p>
          <w:p>
            <w:pPr>
              <w:pStyle w:val="Normal"/>
              <w:tabs>
                <w:tab w:val="clear" w:pos="709"/>
                <w:tab w:val="left" w:pos="426" w:leader="none"/>
                <w:tab w:val="left" w:pos="6237" w:leader="dot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91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6237" w:leader="dot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804"/>
        <w:gridCol w:w="2336"/>
      </w:tblGrid>
      <w:tr>
        <w:trPr>
          <w:trHeight w:val="200" w:hRule="atLeast"/>
        </w:trPr>
        <w:tc>
          <w:tcPr>
            <w:tcW w:w="3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Öffentliche Bekanntmachung</w:t>
            </w:r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Tag der Absendung der Bekanntmachung: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200" w:hRule="atLeast"/>
        </w:trPr>
        <w:tc>
          <w:tcPr>
            <w:tcW w:w="3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g der Veröffentlichung:</w:t>
            </w:r>
          </w:p>
        </w:tc>
        <w:tc>
          <w:tcPr>
            <w:tcW w:w="2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2336"/>
      </w:tblGrid>
      <w:tr>
        <w:trPr/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g bis zu dem die Verdingungsunterlagen angefordert werden konnten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Öffentliche Ausschreibung, Offenes Verfahren)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Bewerbungsfrist (Teilnahmewettbewerb)                                                       Kalendertage bis: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g der Absendung der Aufforderung zur Angebotsabgabe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Beschränkte Ausschreibung und Nichtoffenes Verfahren mit Teilnahmewettbewerb)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2336"/>
      </w:tblGrid>
      <w:tr>
        <w:trPr/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Tag der Aufforderung zur Angebotsabgab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(Beschränkte Ausschreibung ohne Teilnahmewettbewerb, Freihändige Vergabe)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2336"/>
      </w:tblGrid>
      <w:tr>
        <w:trPr/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Angebotsfrist bzw. Abgabetermin:                                                                                 (Datum)                     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Öffnung der Angebote                                                                                     (Datum / Uhrzeit)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18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53"/>
        <w:gridCol w:w="2329"/>
      </w:tblGrid>
      <w:tr>
        <w:trPr>
          <w:trHeight w:val="178" w:hRule="atLeast"/>
        </w:trPr>
        <w:tc>
          <w:tcPr>
            <w:tcW w:w="6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Ablauf der Zuschlagsfrist:                                                                                              (Datum)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178" w:hRule="atLeast"/>
        </w:trPr>
        <w:tc>
          <w:tcPr>
            <w:tcW w:w="6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blauf der Zuschlagsfrist bei Verlängerung:                                                                  (Datum)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178" w:hRule="atLeast"/>
        </w:trPr>
        <w:tc>
          <w:tcPr>
            <w:tcW w:w="918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178" w:hRule="atLeast"/>
        </w:trPr>
        <w:tc>
          <w:tcPr>
            <w:tcW w:w="9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</w:rPr>
              <w:t>Geforderte Eignungsnachweise</w:t>
            </w:r>
          </w:p>
        </w:tc>
      </w:tr>
      <w:tr>
        <w:trPr>
          <w:trHeight w:val="178" w:hRule="atLeast"/>
        </w:trPr>
        <w:tc>
          <w:tcPr>
            <w:tcW w:w="91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achweis der Fachkunde, Leistungsfähigkeit und Zuverlässigkeit</w:t>
            </w:r>
          </w:p>
        </w:tc>
      </w:tr>
      <w:tr>
        <w:trPr>
          <w:trHeight w:val="367" w:hRule="atLeast"/>
        </w:trPr>
        <w:tc>
          <w:tcPr>
            <w:tcW w:w="91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ind w:firstLine="426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bookmarkStart w:id="52" w:name="__Fieldmark__44_1138011303"/>
            <w:bookmarkStart w:id="53" w:name="__Fieldmark__44_1138011303"/>
            <w:bookmarkEnd w:id="53"/>
            <w:r>
              <w:rPr>
                <w:rFonts w:cs="Arial" w:ascii="Arial" w:hAnsi="Arial"/>
                <w:i/>
                <w:sz w:val="16"/>
              </w:rPr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bei Lieferaufträgen Vorlage entsprechender Bankauskünfte,</w:t>
            </w:r>
          </w:p>
        </w:tc>
      </w:tr>
      <w:tr>
        <w:trPr>
          <w:trHeight w:val="545" w:hRule="atLeast"/>
        </w:trPr>
        <w:tc>
          <w:tcPr>
            <w:tcW w:w="91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ind w:firstLine="426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bookmarkStart w:id="54" w:name="__Fieldmark__45_1138011303"/>
            <w:bookmarkStart w:id="55" w:name="__Fieldmark__45_1138011303"/>
            <w:bookmarkEnd w:id="55"/>
            <w:r>
              <w:rPr>
                <w:rFonts w:cs="Arial" w:ascii="Arial" w:hAnsi="Arial"/>
                <w:i/>
                <w:sz w:val="16"/>
              </w:rPr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bei Dienstleistungsaufträgen entweder entsprechende Bankerklärungen oder den Nachweis entsprechender </w:t>
            </w:r>
          </w:p>
          <w:p>
            <w:pPr>
              <w:pStyle w:val="Normal"/>
              <w:ind w:firstLine="426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eastAsia="Arial" w:cs="Arial" w:ascii="Arial" w:hAnsi="Arial"/>
                <w:i/>
                <w:sz w:val="16"/>
              </w:rPr>
              <w:t xml:space="preserve">     </w:t>
            </w:r>
            <w:r>
              <w:rPr>
                <w:rFonts w:cs="Arial" w:ascii="Arial" w:hAnsi="Arial"/>
                <w:i/>
                <w:sz w:val="16"/>
              </w:rPr>
              <w:t>Berufshaftpflichtversicherungsdeckung</w:t>
            </w:r>
          </w:p>
        </w:tc>
      </w:tr>
      <w:tr>
        <w:trPr>
          <w:trHeight w:val="545" w:hRule="atLeast"/>
        </w:trPr>
        <w:tc>
          <w:tcPr>
            <w:tcW w:w="91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ind w:firstLine="426"/>
              <w:rPr/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bookmarkStart w:id="56" w:name="__Fieldmark__46_1138011303"/>
            <w:bookmarkStart w:id="57" w:name="__Fieldmark__46_1138011303"/>
            <w:bookmarkEnd w:id="57"/>
            <w:r>
              <w:rPr>
                <w:rFonts w:cs="Arial" w:ascii="Arial" w:hAnsi="Arial"/>
                <w:i/>
                <w:sz w:val="16"/>
              </w:rPr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Erklärung über den Gesamtumsatz des Unternehmens sowie den Umsatz bezüglich der besonderen Leistungsart,</w:t>
            </w:r>
          </w:p>
          <w:p>
            <w:pPr>
              <w:pStyle w:val="Normal"/>
              <w:ind w:firstLine="426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eastAsia="Arial" w:cs="Arial" w:ascii="Arial" w:hAnsi="Arial"/>
                <w:i/>
                <w:sz w:val="16"/>
              </w:rPr>
              <w:t xml:space="preserve">     </w:t>
            </w:r>
            <w:r>
              <w:rPr>
                <w:rFonts w:cs="Arial" w:ascii="Arial" w:hAnsi="Arial"/>
                <w:i/>
                <w:sz w:val="16"/>
              </w:rPr>
              <w:t>die Gegenstand der Vergabe ist, jeweils bezogen auf die letzten drei Geschäftsjahre</w:t>
            </w:r>
          </w:p>
        </w:tc>
      </w:tr>
      <w:tr>
        <w:trPr>
          <w:trHeight w:val="545" w:hRule="atLeast"/>
        </w:trPr>
        <w:tc>
          <w:tcPr>
            <w:tcW w:w="91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ind w:firstLine="426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bookmarkStart w:id="58" w:name="__Fieldmark__47_1138011303"/>
            <w:bookmarkStart w:id="59" w:name="__Fieldmark__47_1138011303"/>
            <w:bookmarkEnd w:id="59"/>
            <w:r>
              <w:rPr>
                <w:rFonts w:cs="Arial" w:ascii="Arial" w:hAnsi="Arial"/>
                <w:i/>
                <w:sz w:val="16"/>
              </w:rPr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Auflistung der wesentlichen in den letzten Jahren erbrachten Leistungen mit Angabe des Rechnungswertes,</w:t>
            </w:r>
          </w:p>
          <w:p>
            <w:pPr>
              <w:pStyle w:val="Normal"/>
              <w:ind w:firstLine="426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eastAsia="Arial" w:cs="Arial" w:ascii="Arial" w:hAnsi="Arial"/>
                <w:i/>
                <w:sz w:val="16"/>
              </w:rPr>
              <w:t xml:space="preserve">     </w:t>
            </w:r>
            <w:r>
              <w:rPr>
                <w:rFonts w:cs="Arial" w:ascii="Arial" w:hAnsi="Arial"/>
                <w:i/>
                <w:sz w:val="16"/>
              </w:rPr>
              <w:t>der Leistungszeit sowie der öffentlichen oder privaten Auftraggeber</w:t>
            </w:r>
          </w:p>
        </w:tc>
      </w:tr>
      <w:tr>
        <w:trPr>
          <w:trHeight w:val="367" w:hRule="atLeast"/>
        </w:trPr>
        <w:tc>
          <w:tcPr>
            <w:tcW w:w="91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ind w:firstLine="426"/>
              <w:rPr/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bookmarkStart w:id="60" w:name="__Fieldmark__48_1138011303"/>
            <w:bookmarkStart w:id="61" w:name="__Fieldmark__48_1138011303"/>
            <w:bookmarkEnd w:id="61"/>
            <w:r>
              <w:rPr>
                <w:rFonts w:cs="Arial" w:ascii="Arial" w:hAnsi="Arial"/>
                <w:i/>
                <w:sz w:val="16"/>
              </w:rPr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Muster, Beschreibungen der zu erbringenden Leistung</w:t>
            </w:r>
          </w:p>
        </w:tc>
      </w:tr>
      <w:tr>
        <w:trPr>
          <w:trHeight w:val="545" w:hRule="atLeast"/>
        </w:trPr>
        <w:tc>
          <w:tcPr>
            <w:tcW w:w="91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ab/>
              <w:t>Bescheinigungen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</w:tr>
      <w:tr>
        <w:trPr>
          <w:trHeight w:val="367" w:hRule="atLeast"/>
        </w:trPr>
        <w:tc>
          <w:tcPr>
            <w:tcW w:w="91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rPr/>
            </w:pP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bookmarkStart w:id="62" w:name="__Fieldmark__49_1138011303"/>
            <w:bookmarkStart w:id="63" w:name="__Fieldmark__49_1138011303"/>
            <w:bookmarkEnd w:id="63"/>
            <w:r>
              <w:rPr>
                <w:rFonts w:cs="Arial" w:ascii="Arial" w:hAnsi="Arial"/>
                <w:i/>
                <w:sz w:val="16"/>
              </w:rPr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Bescheinigungen der zuständigen amtlichen Qualitätskontrollinstitute oder –dienststellen</w:t>
            </w:r>
          </w:p>
          <w:p>
            <w:pPr>
              <w:pStyle w:val="Normal"/>
              <w:ind w:firstLine="426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>
          <w:trHeight w:val="367" w:hRule="atLeast"/>
        </w:trPr>
        <w:tc>
          <w:tcPr>
            <w:tcW w:w="91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rPr/>
            </w:pP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bookmarkStart w:id="64" w:name="__Fieldmark__50_1138011303"/>
            <w:bookmarkStart w:id="65" w:name="__Fieldmark__50_1138011303"/>
            <w:bookmarkEnd w:id="65"/>
            <w:r>
              <w:rPr>
                <w:rFonts w:cs="Arial" w:ascii="Arial" w:hAnsi="Arial"/>
                <w:i/>
                <w:sz w:val="16"/>
              </w:rPr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Der Berufsgenossenschaft</w:t>
            </w:r>
          </w:p>
          <w:p>
            <w:pPr>
              <w:pStyle w:val="Normal"/>
              <w:ind w:firstLine="426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>
          <w:trHeight w:val="178" w:hRule="atLeast"/>
        </w:trPr>
        <w:tc>
          <w:tcPr>
            <w:tcW w:w="91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rPr/>
            </w:pP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bookmarkStart w:id="66" w:name="__Fieldmark__51_1138011303"/>
            <w:bookmarkStart w:id="67" w:name="__Fieldmark__51_1138011303"/>
            <w:bookmarkEnd w:id="67"/>
            <w:r>
              <w:rPr>
                <w:rFonts w:cs="Arial" w:ascii="Arial" w:hAnsi="Arial"/>
                <w:i/>
                <w:sz w:val="16"/>
              </w:rPr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 xml:space="preserve"> Des für den Bieter zuständigen Versicherungsträgers (für Bieter, die ihren Wohnsitz nicht in der</w:t>
            </w:r>
          </w:p>
        </w:tc>
      </w:tr>
      <w:tr>
        <w:trPr>
          <w:trHeight w:val="188" w:hRule="atLeast"/>
        </w:trPr>
        <w:tc>
          <w:tcPr>
            <w:tcW w:w="918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eastAsia="Arial" w:cs="Arial" w:ascii="Arial" w:hAnsi="Arial"/>
                <w:i/>
                <w:sz w:val="16"/>
              </w:rPr>
              <w:t xml:space="preserve">               </w:t>
            </w:r>
            <w:r>
              <w:rPr>
                <w:rFonts w:cs="Arial" w:ascii="Arial" w:hAnsi="Arial"/>
                <w:i/>
                <w:sz w:val="16"/>
              </w:rPr>
              <w:t>Bundesrepublik Deutschland haben)</w:t>
            </w:r>
          </w:p>
        </w:tc>
      </w:tr>
      <w:tr>
        <w:trPr>
          <w:trHeight w:val="1190" w:hRule="atLeast"/>
        </w:trPr>
        <w:tc>
          <w:tcPr>
            <w:tcW w:w="91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ab/>
              <w:t>zusätzliche Nachweise</w:t>
            </w:r>
          </w:p>
          <w:p>
            <w:pPr>
              <w:pStyle w:val="Normal"/>
              <w:tabs>
                <w:tab w:val="clear" w:pos="709"/>
                <w:tab w:val="left" w:pos="426" w:leader="none"/>
                <w:tab w:val="left" w:pos="8789" w:leader="dot"/>
              </w:tabs>
              <w:spacing w:lineRule="auto" w:line="360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  <w:tab w:val="left" w:pos="8789" w:leader="dot"/>
              </w:tabs>
              <w:spacing w:lineRule="auto" w:line="36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ab/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  <w:tab w:val="left" w:pos="8789" w:leader="dot"/>
              </w:tabs>
              <w:spacing w:lineRule="auto" w:line="36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  <w:tab w:val="left" w:pos="8789" w:leader="dot"/>
              </w:tabs>
              <w:spacing w:lineRule="auto" w:line="36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  <w:tab w:val="left" w:pos="8789" w:leader="dot"/>
              </w:tabs>
              <w:spacing w:lineRule="auto" w:line="36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  <w:tab w:val="left" w:pos="8789" w:leader="dot"/>
              </w:tabs>
              <w:spacing w:lineRule="auto" w:line="36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  <w:tab w:val="left" w:pos="8789" w:leader="dot"/>
              </w:tabs>
              <w:spacing w:lineRule="auto" w:line="36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  <w:tab w:val="left" w:pos="8789" w:leader="dot"/>
              </w:tabs>
              <w:spacing w:lineRule="auto" w:line="36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  <w:tab w:val="left" w:pos="8789" w:leader="dot"/>
              </w:tabs>
              <w:spacing w:lineRule="auto" w:line="36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  <w:tab w:val="left" w:pos="8789" w:leader="dot"/>
              </w:tabs>
              <w:spacing w:lineRule="auto" w:line="36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  <w:tab w:val="left" w:pos="8789" w:leader="dot"/>
              </w:tabs>
              <w:spacing w:lineRule="auto" w:line="36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  <w:tab w:val="left" w:pos="8789" w:leader="dot"/>
              </w:tabs>
              <w:spacing w:lineRule="auto" w:line="36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8789" w:leader="dot"/>
              </w:tabs>
              <w:spacing w:lineRule="auto" w:line="360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ist noch anzupassen</w:t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9"/>
        <w:gridCol w:w="1559"/>
      </w:tblGrid>
      <w:tr>
        <w:trPr>
          <w:trHeight w:val="400" w:hRule="atLeast"/>
        </w:trPr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gabevermerk (§ 30 VOL/A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att: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00" w:hRule="atLeast"/>
        </w:trPr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istung/Maßnahme: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os: 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continuous"/>
          <w:pgSz w:w="11906" w:h="16838"/>
          <w:pgMar w:left="1418" w:right="1418" w:gutter="0" w:header="397" w:top="794" w:footer="284" w:bottom="397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-15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431"/>
        <w:gridCol w:w="1694"/>
        <w:gridCol w:w="1249"/>
        <w:gridCol w:w="1303"/>
        <w:gridCol w:w="568"/>
        <w:gridCol w:w="1134"/>
        <w:gridCol w:w="437"/>
        <w:gridCol w:w="1290"/>
        <w:gridCol w:w="966"/>
      </w:tblGrid>
      <w:tr>
        <w:trPr/>
        <w:tc>
          <w:tcPr>
            <w:tcW w:w="949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ertungsübersicht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487" w:firstLine="487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2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056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sschlaggebend für</w:t>
            </w:r>
          </w:p>
        </w:tc>
        <w:tc>
          <w:tcPr>
            <w:tcW w:w="966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page">
                        <wp:posOffset>4937125</wp:posOffset>
                      </wp:positionH>
                      <wp:positionV relativeFrom="page">
                        <wp:posOffset>1645920</wp:posOffset>
                      </wp:positionV>
                      <wp:extent cx="92075" cy="183515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2160" cy="18360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8.75pt,129.6pt" to="395.95pt,144pt" stroked="f" o:allowincell="f" style="position:absolute;flip:x;mso-position-horizontal-relative:page;mso-position-vertical-relative:pag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6"/>
                <w:szCs w:val="16"/>
              </w:rPr>
              <w:t>Nr.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z.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87" w:firstLine="487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menname</w:t>
            </w:r>
          </w:p>
          <w:p>
            <w:pPr>
              <w:pStyle w:val="Normal"/>
              <w:ind w:left="-487" w:firstLine="487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d Ort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prüf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gebotssumm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 *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1631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ftragserteilung</w:t>
            </w:r>
          </w:p>
        </w:tc>
        <w:tc>
          <w:tcPr>
            <w:tcW w:w="17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056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205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2056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ichtberücksichtigung</w:t>
            </w:r>
          </w:p>
          <w:p>
            <w:pPr>
              <w:pStyle w:val="Normal"/>
              <w:tabs>
                <w:tab w:val="clear" w:pos="709"/>
                <w:tab w:val="left" w:pos="2056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zw. Ausschlus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6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br/>
              <w:t>Ablehnungs-mitteilu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t>auf schriftlichl. Antrag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auptangebot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ebenangebot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>Prei</w:t>
            </w:r>
            <w:r>
              <w:rPr>
                <w:rFonts w:cs="Arial" w:ascii="Arial" w:hAnsi="Arial"/>
                <w:sz w:val="14"/>
              </w:rPr>
              <w:t>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**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andere Kriterien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Prei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t>**)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andere  Kriterien</w:t>
            </w:r>
          </w:p>
        </w:tc>
        <w:tc>
          <w:tcPr>
            <w:tcW w:w="96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t>§ 27 VOL/A **)</w:t>
            </w:r>
          </w:p>
        </w:tc>
      </w:tr>
      <w:tr>
        <w:trPr>
          <w:trHeight w:val="540" w:hRule="atLeast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66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173" w:hRule="atLeast"/>
        </w:trPr>
        <w:tc>
          <w:tcPr>
            <w:tcW w:w="426" w:type="dxa"/>
            <w:tcBorders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2" w:type="dxa"/>
            <w:gridSpan w:val="9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Geprüfte Wertungsstufen:     </w:t>
            </w:r>
            <w:r>
              <w:fldChar w:fldCharType="begin">
                <w:ffData>
                  <w:name w:val="Kontrollkästchen1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68" w:name="__Fieldmark__65_1138011303"/>
            <w:bookmarkStart w:id="69" w:name="__Fieldmark__65_1138011303"/>
            <w:bookmarkEnd w:id="69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Formelle Prüfung ¹     </w:t>
            </w:r>
            <w:r>
              <w:fldChar w:fldCharType="begin">
                <w:ffData>
                  <w:name w:val="Kontrollkästchen1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70" w:name="__Fieldmark__66_1138011303"/>
            <w:bookmarkStart w:id="71" w:name="__Fieldmark__66_1138011303"/>
            <w:bookmarkEnd w:id="71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Eignungsprüfung    </w:t>
            </w:r>
            <w:r>
              <w:fldChar w:fldCharType="begin">
                <w:ffData>
                  <w:name w:val="Kontrollkästchen1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72" w:name="__Fieldmark__67_1138011303"/>
            <w:bookmarkStart w:id="73" w:name="__Fieldmark__67_1138011303"/>
            <w:bookmarkEnd w:id="73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Preisprüfung    </w:t>
            </w:r>
            <w:r>
              <w:fldChar w:fldCharType="begin">
                <w:ffData>
                  <w:name w:val="Kontrollkästchen1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74" w:name="__Fieldmark__68_1138011303"/>
            <w:bookmarkStart w:id="75" w:name="__Fieldmark__68_1138011303"/>
            <w:bookmarkEnd w:id="75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Wirtschaftlichkeit</w:t>
            </w:r>
          </w:p>
        </w:tc>
      </w:tr>
      <w:tr>
        <w:trPr>
          <w:trHeight w:val="540" w:hRule="atLeast"/>
        </w:trPr>
        <w:tc>
          <w:tcPr>
            <w:tcW w:w="426" w:type="dxa"/>
            <w:tcBorders>
              <w:top w:val="single" w:sz="8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43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69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4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30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__Fieldmark__74_1138011303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76" w:name="__Fieldmark__74_1138011303"/>
            <w:bookmarkStart w:id="77" w:name="__Fieldmark__74_1138011303"/>
            <w:bookmarkEnd w:id="77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6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2" w:type="dxa"/>
            <w:gridSpan w:val="9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Geprüfte Wertungsstufen:     </w:t>
            </w:r>
            <w:r>
              <w:fldChar w:fldCharType="begin">
                <w:ffData>
                  <w:name w:val="Kontrollkästchen1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78" w:name="__Fieldmark__78_1138011303"/>
            <w:bookmarkStart w:id="79" w:name="__Fieldmark__78_1138011303"/>
            <w:bookmarkEnd w:id="79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Formelle Prüfung ¹     </w:t>
            </w:r>
            <w:r>
              <w:fldChar w:fldCharType="begin">
                <w:ffData>
                  <w:name w:val="Kontrollkästchen1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80" w:name="__Fieldmark__79_1138011303"/>
            <w:bookmarkStart w:id="81" w:name="__Fieldmark__79_1138011303"/>
            <w:bookmarkEnd w:id="81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Eignungsprüfung    </w:t>
            </w:r>
            <w:r>
              <w:fldChar w:fldCharType="begin">
                <w:ffData>
                  <w:name w:val="Kontrollkästchen1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82" w:name="__Fieldmark__80_1138011303"/>
            <w:bookmarkStart w:id="83" w:name="__Fieldmark__80_1138011303"/>
            <w:bookmarkEnd w:id="83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Preisprüfung    </w:t>
            </w:r>
            <w:r>
              <w:fldChar w:fldCharType="begin">
                <w:ffData>
                  <w:name w:val="Kontrollkästchen1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84" w:name="__Fieldmark__81_1138011303"/>
            <w:bookmarkStart w:id="85" w:name="__Fieldmark__81_1138011303"/>
            <w:bookmarkEnd w:id="85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Wirtschaftlichkeit</w:t>
            </w:r>
          </w:p>
        </w:tc>
      </w:tr>
      <w:tr>
        <w:trPr>
          <w:trHeight w:val="540" w:hRule="atLeast"/>
        </w:trPr>
        <w:tc>
          <w:tcPr>
            <w:tcW w:w="426" w:type="dxa"/>
            <w:tcBorders>
              <w:top w:val="single" w:sz="8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43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69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4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30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43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6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203" w:hRule="atLeast"/>
        </w:trPr>
        <w:tc>
          <w:tcPr>
            <w:tcW w:w="426" w:type="dxa"/>
            <w:tcBorders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2" w:type="dxa"/>
            <w:gridSpan w:val="9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eprüfte Wertungsstufen:     </w:t>
            </w:r>
            <w:r>
              <w:fldChar w:fldCharType="begin">
                <w:ffData>
                  <w:name w:val="Kontrollkästchen1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86" w:name="__Fieldmark__91_1138011303"/>
            <w:bookmarkStart w:id="87" w:name="__Fieldmark__91_1138011303"/>
            <w:bookmarkEnd w:id="87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Formelle Prüfung ¹     </w:t>
            </w:r>
            <w:r>
              <w:fldChar w:fldCharType="begin">
                <w:ffData>
                  <w:name w:val="Kontrollkästchen1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88" w:name="__Fieldmark__92_1138011303"/>
            <w:bookmarkStart w:id="89" w:name="__Fieldmark__92_1138011303"/>
            <w:bookmarkEnd w:id="89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Eignungsprüfung    </w:t>
            </w:r>
            <w:r>
              <w:fldChar w:fldCharType="begin">
                <w:ffData>
                  <w:name w:val="Kontrollkästchen1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90" w:name="__Fieldmark__93_1138011303"/>
            <w:bookmarkStart w:id="91" w:name="__Fieldmark__93_1138011303"/>
            <w:bookmarkEnd w:id="91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Preisprüfung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92" w:name="__Fieldmark__94_1138011303"/>
            <w:bookmarkStart w:id="93" w:name="__Fieldmark__94_1138011303"/>
            <w:bookmarkEnd w:id="93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Wirtschaftlichkeit</w:t>
            </w:r>
          </w:p>
        </w:tc>
      </w:tr>
      <w:tr>
        <w:trPr>
          <w:trHeight w:val="540" w:hRule="atLeast"/>
        </w:trPr>
        <w:tc>
          <w:tcPr>
            <w:tcW w:w="426" w:type="dxa"/>
            <w:tcBorders>
              <w:top w:val="single" w:sz="8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43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69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4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30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43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6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130" w:hRule="atLeast"/>
        </w:trPr>
        <w:tc>
          <w:tcPr>
            <w:tcW w:w="426" w:type="dxa"/>
            <w:tcBorders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2" w:type="dxa"/>
            <w:gridSpan w:val="9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eprüfte Wertungsstufen:     </w:t>
            </w:r>
            <w:r>
              <w:fldChar w:fldCharType="begin">
                <w:ffData>
                  <w:name w:val="Kontrollkästchen1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94" w:name="__Fieldmark__104_1138011303"/>
            <w:bookmarkStart w:id="95" w:name="__Fieldmark__104_1138011303"/>
            <w:bookmarkEnd w:id="95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Formelle Prüfung ¹     </w:t>
            </w:r>
            <w:r>
              <w:fldChar w:fldCharType="begin">
                <w:ffData>
                  <w:name w:val="Kontrollkästchen1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96" w:name="__Fieldmark__105_1138011303"/>
            <w:bookmarkStart w:id="97" w:name="__Fieldmark__105_1138011303"/>
            <w:bookmarkEnd w:id="97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Eignungsprüfung    </w:t>
            </w:r>
            <w:r>
              <w:fldChar w:fldCharType="begin">
                <w:ffData>
                  <w:name w:val="Kontrollkästchen1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98" w:name="__Fieldmark__106_1138011303"/>
            <w:bookmarkStart w:id="99" w:name="__Fieldmark__106_1138011303"/>
            <w:bookmarkEnd w:id="99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Preisprüfung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00" w:name="__Fieldmark__107_1138011303"/>
            <w:bookmarkStart w:id="101" w:name="__Fieldmark__107_1138011303"/>
            <w:bookmarkEnd w:id="101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Wirtschaftlichkeit</w:t>
            </w:r>
          </w:p>
        </w:tc>
      </w:tr>
      <w:tr>
        <w:trPr>
          <w:trHeight w:val="540" w:hRule="atLeast"/>
        </w:trPr>
        <w:tc>
          <w:tcPr>
            <w:tcW w:w="426" w:type="dxa"/>
            <w:tcBorders>
              <w:top w:val="single" w:sz="8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43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69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4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30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43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6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83" w:hRule="atLeast"/>
        </w:trPr>
        <w:tc>
          <w:tcPr>
            <w:tcW w:w="426" w:type="dxa"/>
            <w:tcBorders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2" w:type="dxa"/>
            <w:gridSpan w:val="9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eprüfte Wertungsstufen:     </w:t>
            </w:r>
            <w:r>
              <w:fldChar w:fldCharType="begin">
                <w:ffData>
                  <w:name w:val="Kontrollkästchen1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02" w:name="__Fieldmark__117_1138011303"/>
            <w:bookmarkStart w:id="103" w:name="__Fieldmark__117_1138011303"/>
            <w:bookmarkEnd w:id="103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Formelle Prüfung ¹     </w:t>
            </w:r>
            <w:r>
              <w:fldChar w:fldCharType="begin">
                <w:ffData>
                  <w:name w:val="Kontrollkästchen1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04" w:name="__Fieldmark__118_1138011303"/>
            <w:bookmarkStart w:id="105" w:name="__Fieldmark__118_1138011303"/>
            <w:bookmarkEnd w:id="105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Eignungsprüfung    </w:t>
            </w:r>
            <w:r>
              <w:fldChar w:fldCharType="begin">
                <w:ffData>
                  <w:name w:val="Kontrollkästchen1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06" w:name="__Fieldmark__119_1138011303"/>
            <w:bookmarkStart w:id="107" w:name="__Fieldmark__119_1138011303"/>
            <w:bookmarkEnd w:id="107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Preisprüfung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08" w:name="__Fieldmark__120_1138011303"/>
            <w:bookmarkStart w:id="109" w:name="__Fieldmark__120_1138011303"/>
            <w:bookmarkEnd w:id="109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Wirtschaftlichkeit</w:t>
            </w:r>
          </w:p>
        </w:tc>
      </w:tr>
      <w:tr>
        <w:trPr>
          <w:trHeight w:val="540" w:hRule="atLeast"/>
        </w:trPr>
        <w:tc>
          <w:tcPr>
            <w:tcW w:w="426" w:type="dxa"/>
            <w:tcBorders>
              <w:top w:val="single" w:sz="8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43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69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4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30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43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6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179" w:hRule="atLeast"/>
        </w:trPr>
        <w:tc>
          <w:tcPr>
            <w:tcW w:w="426" w:type="dxa"/>
            <w:tcBorders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2" w:type="dxa"/>
            <w:gridSpan w:val="9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eprüfte Wertungsstufen:     </w:t>
            </w:r>
            <w:r>
              <w:fldChar w:fldCharType="begin">
                <w:ffData>
                  <w:name w:val="Kontrollkästchen1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10" w:name="__Fieldmark__130_1138011303"/>
            <w:bookmarkStart w:id="111" w:name="__Fieldmark__130_1138011303"/>
            <w:bookmarkEnd w:id="111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Formelle Prüfung ¹     </w:t>
            </w:r>
            <w:r>
              <w:fldChar w:fldCharType="begin">
                <w:ffData>
                  <w:name w:val="Kontrollkästchen1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12" w:name="__Fieldmark__131_1138011303"/>
            <w:bookmarkStart w:id="113" w:name="__Fieldmark__131_1138011303"/>
            <w:bookmarkEnd w:id="113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Eignungsprüfung    </w:t>
            </w:r>
            <w:r>
              <w:fldChar w:fldCharType="begin">
                <w:ffData>
                  <w:name w:val="Kontrollkästchen1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14" w:name="__Fieldmark__132_1138011303"/>
            <w:bookmarkStart w:id="115" w:name="__Fieldmark__132_1138011303"/>
            <w:bookmarkEnd w:id="115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Preisprüfung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16" w:name="__Fieldmark__133_1138011303"/>
            <w:bookmarkStart w:id="117" w:name="__Fieldmark__133_1138011303"/>
            <w:bookmarkEnd w:id="117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Wirtschaftlichkeit</w:t>
            </w:r>
          </w:p>
        </w:tc>
      </w:tr>
      <w:tr>
        <w:trPr>
          <w:trHeight w:val="540" w:hRule="atLeast"/>
        </w:trPr>
        <w:tc>
          <w:tcPr>
            <w:tcW w:w="426" w:type="dxa"/>
            <w:tcBorders>
              <w:top w:val="single" w:sz="8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43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69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4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30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43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6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120" w:hRule="atLeast"/>
        </w:trPr>
        <w:tc>
          <w:tcPr>
            <w:tcW w:w="426" w:type="dxa"/>
            <w:tcBorders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2" w:type="dxa"/>
            <w:gridSpan w:val="9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eprüfte Wertungsstufen:     </w:t>
            </w:r>
            <w:r>
              <w:fldChar w:fldCharType="begin">
                <w:ffData>
                  <w:name w:val="Kontrollkästchen1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18" w:name="__Fieldmark__143_1138011303"/>
            <w:bookmarkStart w:id="119" w:name="__Fieldmark__143_1138011303"/>
            <w:bookmarkEnd w:id="119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Formelle Prüfung ¹     </w:t>
            </w:r>
            <w:r>
              <w:fldChar w:fldCharType="begin">
                <w:ffData>
                  <w:name w:val="Kontrollkästchen1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20" w:name="__Fieldmark__144_1138011303"/>
            <w:bookmarkStart w:id="121" w:name="__Fieldmark__144_1138011303"/>
            <w:bookmarkEnd w:id="121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Eignungsprüfung    </w:t>
            </w:r>
            <w:r>
              <w:fldChar w:fldCharType="begin">
                <w:ffData>
                  <w:name w:val="Kontrollkästchen1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22" w:name="__Fieldmark__145_1138011303"/>
            <w:bookmarkStart w:id="123" w:name="__Fieldmark__145_1138011303"/>
            <w:bookmarkEnd w:id="123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Preisprüfung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24" w:name="__Fieldmark__146_1138011303"/>
            <w:bookmarkStart w:id="125" w:name="__Fieldmark__146_1138011303"/>
            <w:bookmarkEnd w:id="125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Wirtschaftlichkeit</w:t>
            </w:r>
          </w:p>
        </w:tc>
      </w:tr>
      <w:tr>
        <w:trPr>
          <w:trHeight w:val="540" w:hRule="atLeast"/>
        </w:trPr>
        <w:tc>
          <w:tcPr>
            <w:tcW w:w="426" w:type="dxa"/>
            <w:tcBorders>
              <w:top w:val="single" w:sz="8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43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69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4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30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43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6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73" w:hRule="atLeast"/>
        </w:trPr>
        <w:tc>
          <w:tcPr>
            <w:tcW w:w="426" w:type="dxa"/>
            <w:tcBorders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2" w:type="dxa"/>
            <w:gridSpan w:val="9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eprüfte Wertungsstufen:     </w:t>
            </w:r>
            <w:r>
              <w:fldChar w:fldCharType="begin">
                <w:ffData>
                  <w:name w:val="Kontrollkästchen1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26" w:name="__Fieldmark__156_1138011303"/>
            <w:bookmarkStart w:id="127" w:name="__Fieldmark__156_1138011303"/>
            <w:bookmarkEnd w:id="127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Formelle Prüfung ¹     </w:t>
            </w:r>
            <w:r>
              <w:fldChar w:fldCharType="begin">
                <w:ffData>
                  <w:name w:val="Kontrollkästchen1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28" w:name="__Fieldmark__157_1138011303"/>
            <w:bookmarkStart w:id="129" w:name="__Fieldmark__157_1138011303"/>
            <w:bookmarkEnd w:id="129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Eignungsprüfung    </w:t>
            </w:r>
            <w:r>
              <w:fldChar w:fldCharType="begin">
                <w:ffData>
                  <w:name w:val="Kontrollkästchen1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30" w:name="__Fieldmark__158_1138011303"/>
            <w:bookmarkStart w:id="131" w:name="__Fieldmark__158_1138011303"/>
            <w:bookmarkEnd w:id="131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Preisprüfung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32" w:name="__Fieldmark__159_1138011303"/>
            <w:bookmarkStart w:id="133" w:name="__Fieldmark__159_1138011303"/>
            <w:bookmarkEnd w:id="133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Wirtschaftlichkeit</w:t>
            </w:r>
          </w:p>
        </w:tc>
      </w:tr>
      <w:tr>
        <w:trPr>
          <w:trHeight w:val="540" w:hRule="atLeast"/>
        </w:trPr>
        <w:tc>
          <w:tcPr>
            <w:tcW w:w="426" w:type="dxa"/>
            <w:tcBorders>
              <w:top w:val="single" w:sz="8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43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69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4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30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43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6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155" w:hRule="atLeast"/>
        </w:trPr>
        <w:tc>
          <w:tcPr>
            <w:tcW w:w="426" w:type="dxa"/>
            <w:tcBorders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2" w:type="dxa"/>
            <w:gridSpan w:val="9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eprüfte Wertungsstufen:     </w:t>
            </w:r>
            <w:r>
              <w:fldChar w:fldCharType="begin">
                <w:ffData>
                  <w:name w:val="Kontrollkästchen1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34" w:name="__Fieldmark__169_1138011303"/>
            <w:bookmarkStart w:id="135" w:name="__Fieldmark__169_1138011303"/>
            <w:bookmarkEnd w:id="135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Formelle Prüfung ¹     </w:t>
            </w:r>
            <w:r>
              <w:fldChar w:fldCharType="begin">
                <w:ffData>
                  <w:name w:val="Kontrollkästchen1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36" w:name="__Fieldmark__170_1138011303"/>
            <w:bookmarkStart w:id="137" w:name="__Fieldmark__170_1138011303"/>
            <w:bookmarkEnd w:id="137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Eignungsprüfung    </w:t>
            </w:r>
            <w:r>
              <w:fldChar w:fldCharType="begin">
                <w:ffData>
                  <w:name w:val="Kontrollkästchen1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38" w:name="__Fieldmark__171_1138011303"/>
            <w:bookmarkStart w:id="139" w:name="__Fieldmark__171_1138011303"/>
            <w:bookmarkEnd w:id="139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Preisprüfung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40" w:name="__Fieldmark__172_1138011303"/>
            <w:bookmarkStart w:id="141" w:name="__Fieldmark__172_1138011303"/>
            <w:bookmarkEnd w:id="141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Wirtschaftlichkeit</w:t>
            </w:r>
          </w:p>
        </w:tc>
      </w:tr>
      <w:tr>
        <w:trPr>
          <w:trHeight w:val="540" w:hRule="atLeast"/>
        </w:trPr>
        <w:tc>
          <w:tcPr>
            <w:tcW w:w="426" w:type="dxa"/>
            <w:tcBorders>
              <w:top w:val="single" w:sz="8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43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69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4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30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43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6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155" w:hRule="atLeast"/>
        </w:trPr>
        <w:tc>
          <w:tcPr>
            <w:tcW w:w="426" w:type="dxa"/>
            <w:tcBorders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2" w:type="dxa"/>
            <w:gridSpan w:val="9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eprüfte Wertungsstufen:     </w:t>
            </w:r>
            <w:r>
              <w:fldChar w:fldCharType="begin">
                <w:ffData>
                  <w:name w:val="Kontrollkästchen1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42" w:name="__Fieldmark__182_1138011303"/>
            <w:bookmarkStart w:id="143" w:name="__Fieldmark__182_1138011303"/>
            <w:bookmarkEnd w:id="143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Formelle Prüfung ¹     </w:t>
            </w:r>
            <w:r>
              <w:fldChar w:fldCharType="begin">
                <w:ffData>
                  <w:name w:val="Kontrollkästchen1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44" w:name="__Fieldmark__183_1138011303"/>
            <w:bookmarkStart w:id="145" w:name="__Fieldmark__183_1138011303"/>
            <w:bookmarkEnd w:id="145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Eignungsprüfung    </w:t>
            </w:r>
            <w:r>
              <w:fldChar w:fldCharType="begin">
                <w:ffData>
                  <w:name w:val="Kontrollkästchen1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46" w:name="__Fieldmark__184_1138011303"/>
            <w:bookmarkStart w:id="147" w:name="__Fieldmark__184_1138011303"/>
            <w:bookmarkEnd w:id="147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Preisprüfung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48" w:name="__Fieldmark__185_1138011303"/>
            <w:bookmarkStart w:id="149" w:name="__Fieldmark__185_1138011303"/>
            <w:bookmarkEnd w:id="149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Wirtschaftlichkeit</w:t>
            </w:r>
          </w:p>
        </w:tc>
      </w:tr>
      <w:tr>
        <w:trPr>
          <w:trHeight w:val="540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43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69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4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30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43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6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155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2" w:type="dxa"/>
            <w:gridSpan w:val="9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eprüfte Wertungsstufen:     </w:t>
            </w:r>
            <w:r>
              <w:fldChar w:fldCharType="begin">
                <w:ffData>
                  <w:name w:val="Kontrollkästchen1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50" w:name="__Fieldmark__195_1138011303"/>
            <w:bookmarkStart w:id="151" w:name="__Fieldmark__195_1138011303"/>
            <w:bookmarkEnd w:id="151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Formelle Prüfung ¹     </w:t>
            </w:r>
            <w:r>
              <w:fldChar w:fldCharType="begin">
                <w:ffData>
                  <w:name w:val="Kontrollkästchen1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52" w:name="__Fieldmark__196_1138011303"/>
            <w:bookmarkStart w:id="153" w:name="__Fieldmark__196_1138011303"/>
            <w:bookmarkEnd w:id="153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Eignungsprüfung    </w:t>
            </w:r>
            <w:r>
              <w:fldChar w:fldCharType="begin">
                <w:ffData>
                  <w:name w:val="Kontrollkästchen1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54" w:name="__Fieldmark__197_1138011303"/>
            <w:bookmarkStart w:id="155" w:name="__Fieldmark__197_1138011303"/>
            <w:bookmarkEnd w:id="155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Preisprüfung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56" w:name="__Fieldmark__198_1138011303"/>
            <w:bookmarkStart w:id="157" w:name="__Fieldmark__198_1138011303"/>
            <w:bookmarkEnd w:id="157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Wirtschaftlichkeit</w:t>
            </w:r>
          </w:p>
        </w:tc>
      </w:tr>
      <w:tr>
        <w:trPr>
          <w:trHeight w:val="540" w:hRule="atLeast"/>
        </w:trPr>
        <w:tc>
          <w:tcPr>
            <w:tcW w:w="426" w:type="dxa"/>
            <w:tcBorders>
              <w:top w:val="single" w:sz="8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43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69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4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30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43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6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155" w:hRule="atLeast"/>
        </w:trPr>
        <w:tc>
          <w:tcPr>
            <w:tcW w:w="426" w:type="dxa"/>
            <w:tcBorders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2" w:type="dxa"/>
            <w:gridSpan w:val="9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eprüfte Wertungsstufen:     </w:t>
            </w:r>
            <w:r>
              <w:fldChar w:fldCharType="begin">
                <w:ffData>
                  <w:name w:val="Kontrollkästchen1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58" w:name="__Fieldmark__208_1138011303"/>
            <w:bookmarkStart w:id="159" w:name="__Fieldmark__208_1138011303"/>
            <w:bookmarkEnd w:id="159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Formelle Prüfung ¹     </w:t>
            </w:r>
            <w:r>
              <w:fldChar w:fldCharType="begin">
                <w:ffData>
                  <w:name w:val="Kontrollkästchen1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60" w:name="__Fieldmark__209_1138011303"/>
            <w:bookmarkStart w:id="161" w:name="__Fieldmark__209_1138011303"/>
            <w:bookmarkEnd w:id="161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Eignungsprüfung    </w:t>
            </w:r>
            <w:r>
              <w:fldChar w:fldCharType="begin">
                <w:ffData>
                  <w:name w:val="Kontrollkästchen1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62" w:name="__Fieldmark__210_1138011303"/>
            <w:bookmarkStart w:id="163" w:name="__Fieldmark__210_1138011303"/>
            <w:bookmarkEnd w:id="163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Preisprüfung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64" w:name="__Fieldmark__211_1138011303"/>
            <w:bookmarkStart w:id="165" w:name="__Fieldmark__211_1138011303"/>
            <w:bookmarkEnd w:id="165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Wirtschaftlichkeit</w:t>
            </w:r>
          </w:p>
        </w:tc>
      </w:tr>
      <w:tr>
        <w:trPr>
          <w:trHeight w:val="540" w:hRule="atLeast"/>
        </w:trPr>
        <w:tc>
          <w:tcPr>
            <w:tcW w:w="426" w:type="dxa"/>
            <w:tcBorders>
              <w:top w:val="single" w:sz="8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43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69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4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__Fieldmark__214_1138011303"/>
                  <w:enabled/>
                  <w:ddList>
                    <w:result w:val="0"/>
                  </w:ddLis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166" w:name="__Fieldmark__214_1138011303"/>
            <w:bookmarkStart w:id="167" w:name="__Fieldmark__214_1138011303"/>
            <w:bookmarkEnd w:id="167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0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43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6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155" w:hRule="atLeast"/>
        </w:trPr>
        <w:tc>
          <w:tcPr>
            <w:tcW w:w="426" w:type="dxa"/>
            <w:tcBorders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2" w:type="dxa"/>
            <w:gridSpan w:val="9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eprüfte Wertungsstufe:     </w:t>
            </w:r>
            <w:r>
              <w:fldChar w:fldCharType="begin">
                <w:ffData>
                  <w:name w:val="Kontrollkästchen1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68" w:name="__Fieldmark__221_1138011303"/>
            <w:bookmarkStart w:id="169" w:name="__Fieldmark__221_1138011303"/>
            <w:bookmarkEnd w:id="169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Formelle Prüfung ¹     </w:t>
            </w:r>
            <w:r>
              <w:fldChar w:fldCharType="begin">
                <w:ffData>
                  <w:name w:val="Kontrollkästchen1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70" w:name="__Fieldmark__222_1138011303"/>
            <w:bookmarkStart w:id="171" w:name="__Fieldmark__222_1138011303"/>
            <w:bookmarkEnd w:id="171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Eignungsprüfung    </w:t>
            </w:r>
            <w:r>
              <w:fldChar w:fldCharType="begin">
                <w:ffData>
                  <w:name w:val="Kontrollkästchen1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72" w:name="__Fieldmark__223_1138011303"/>
            <w:bookmarkStart w:id="173" w:name="__Fieldmark__223_1138011303"/>
            <w:bookmarkEnd w:id="173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Preisprüfung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74" w:name="__Fieldmark__224_1138011303"/>
            <w:bookmarkStart w:id="175" w:name="__Fieldmark__224_1138011303"/>
            <w:bookmarkEnd w:id="175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Wirtschaftlichkeit</w:t>
            </w:r>
          </w:p>
        </w:tc>
      </w:tr>
      <w:tr>
        <w:trPr>
          <w:trHeight w:val="540" w:hRule="atLeast"/>
        </w:trPr>
        <w:tc>
          <w:tcPr>
            <w:tcW w:w="426" w:type="dxa"/>
            <w:tcBorders>
              <w:top w:val="single" w:sz="8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43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69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4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30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6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43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6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155" w:hRule="atLeast"/>
        </w:trPr>
        <w:tc>
          <w:tcPr>
            <w:tcW w:w="42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72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eprüfte Wertungsstufen:     </w:t>
            </w:r>
            <w:r>
              <w:fldChar w:fldCharType="begin">
                <w:ffData>
                  <w:name w:val="Kontrollkästchen1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76" w:name="__Fieldmark__234_1138011303"/>
            <w:bookmarkStart w:id="177" w:name="__Fieldmark__234_1138011303"/>
            <w:bookmarkEnd w:id="177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Formelle Prüfung ¹     </w:t>
            </w:r>
            <w:r>
              <w:fldChar w:fldCharType="begin">
                <w:ffData>
                  <w:name w:val="Kontrollkästchen1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78" w:name="__Fieldmark__235_1138011303"/>
            <w:bookmarkStart w:id="179" w:name="__Fieldmark__235_1138011303"/>
            <w:bookmarkEnd w:id="179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Eignungsprüfung    </w:t>
            </w:r>
            <w:r>
              <w:fldChar w:fldCharType="begin">
                <w:ffData>
                  <w:name w:val="Kontrollkästchen1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80" w:name="__Fieldmark__236_1138011303"/>
            <w:bookmarkStart w:id="181" w:name="__Fieldmark__236_1138011303"/>
            <w:bookmarkEnd w:id="181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Preisprüfung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82" w:name="__Fieldmark__237_1138011303"/>
            <w:bookmarkStart w:id="183" w:name="__Fieldmark__237_1138011303"/>
            <w:bookmarkEnd w:id="183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Wirtschaftlichkeit</w:t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418" w:right="1134" w:gutter="0" w:header="397" w:top="794" w:footer="284" w:bottom="39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1) Formelle Prüfung umfasst: die rechnerische Richtigkeit, Prüfung von Ausschlussgründen</w:t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418" w:right="1418" w:gutter="0" w:header="397" w:top="794" w:footer="284" w:bottom="39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8"/>
          <w:szCs w:val="12"/>
        </w:rPr>
      </w:pPr>
      <w:r>
        <w:rPr>
          <w:rFonts w:cs="Arial" w:ascii="Arial" w:hAnsi="Arial"/>
          <w:sz w:val="18"/>
          <w:szCs w:val="12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)  Nichtzutreffendes streiche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*) wenn zutreffend ankreuze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63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57"/>
        <w:gridCol w:w="1582"/>
      </w:tblGrid>
      <w:tr>
        <w:trPr>
          <w:trHeight w:val="400" w:hRule="atLeast"/>
        </w:trPr>
        <w:tc>
          <w:tcPr>
            <w:tcW w:w="8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gabevermerk (§ 30 VOL/A)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att: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00" w:hRule="atLeast"/>
        </w:trPr>
        <w:tc>
          <w:tcPr>
            <w:tcW w:w="8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istung/Maßnahme: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os: 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tbl>
      <w:tblPr>
        <w:tblW w:w="963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2"/>
        <w:gridCol w:w="3201"/>
        <w:gridCol w:w="3416"/>
      </w:tblGrid>
      <w:tr>
        <w:trPr/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Auf  </w:t>
            </w:r>
            <w:r>
              <w:fldChar w:fldCharType="begin">
                <w:ffData>
                  <w:name w:val="Kontrollkästchen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84" w:name="__Fieldmark__241_1138011303"/>
            <w:bookmarkStart w:id="185" w:name="__Fieldmark__241_1138011303"/>
            <w:bookmarkEnd w:id="18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das Hauptangebot    </w:t>
            </w:r>
            <w:r>
              <w:fldChar w:fldCharType="begin">
                <w:ffData>
                  <w:name w:val="Kontrollkästchen1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86" w:name="__Fieldmark__242_1138011303"/>
            <w:bookmarkStart w:id="187" w:name="__Fieldmark__242_1138011303"/>
            <w:bookmarkEnd w:id="18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das Nebenangebot/den Änderungsvorschlag vom 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der Firm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l der Zuschlag erteilt werden, weil es das wirtschaftlichste ist im Hinblick auf</w:t>
            </w:r>
          </w:p>
        </w:tc>
      </w:tr>
      <w:tr>
        <w:trPr>
          <w:trHeight w:val="320" w:hRule="atLeast"/>
        </w:trPr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88" w:name="__Fieldmark__245_1138011303"/>
            <w:bookmarkStart w:id="189" w:name="__Fieldmark__245_1138011303"/>
            <w:bookmarkEnd w:id="18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Preis</w:t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90" w:name="__Fieldmark__246_1138011303"/>
            <w:bookmarkStart w:id="191" w:name="__Fieldmark__246_1138011303"/>
            <w:bookmarkEnd w:id="19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Fristen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92" w:name="__Fieldmark__247_1138011303"/>
            <w:bookmarkStart w:id="193" w:name="__Fieldmark__247_1138011303"/>
            <w:bookmarkEnd w:id="19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Vergütungsbedingungen</w:t>
            </w:r>
          </w:p>
        </w:tc>
      </w:tr>
      <w:tr>
        <w:trPr>
          <w:trHeight w:val="320" w:hRule="atLeast"/>
        </w:trPr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94" w:name="__Fieldmark__248_1138011303"/>
            <w:bookmarkStart w:id="195" w:name="__Fieldmark__248_1138011303"/>
            <w:bookmarkEnd w:id="19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Qualität</w:t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96" w:name="__Fieldmark__249_1138011303"/>
            <w:bookmarkStart w:id="197" w:name="__Fieldmark__249_1138011303"/>
            <w:bookmarkEnd w:id="19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Funktionalität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98" w:name="__Fieldmark__250_1138011303"/>
            <w:bookmarkStart w:id="199" w:name="__Fieldmark__250_1138011303"/>
            <w:bookmarkEnd w:id="19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Technische Beratung</w:t>
            </w:r>
          </w:p>
        </w:tc>
      </w:tr>
      <w:tr>
        <w:trPr>
          <w:trHeight w:val="320" w:hRule="atLeast"/>
        </w:trPr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00" w:name="__Fieldmark__251_1138011303"/>
            <w:bookmarkStart w:id="201" w:name="__Fieldmark__251_1138011303"/>
            <w:bookmarkEnd w:id="20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Gestaltung</w:t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02" w:name="__Fieldmark__252_1138011303"/>
            <w:bookmarkStart w:id="203" w:name="__Fieldmark__252_1138011303"/>
            <w:bookmarkEnd w:id="20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Konstruktion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04" w:name="__Fieldmark__253_1138011303"/>
            <w:bookmarkStart w:id="205" w:name="__Fieldmark__253_1138011303"/>
            <w:bookmarkEnd w:id="20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Wartung</w:t>
            </w:r>
          </w:p>
        </w:tc>
      </w:tr>
      <w:tr>
        <w:trPr>
          <w:trHeight w:val="320" w:hRule="atLeast"/>
        </w:trPr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06" w:name="__Fieldmark__254_1138011303"/>
            <w:bookmarkStart w:id="207" w:name="__Fieldmark__254_1138011303"/>
            <w:bookmarkEnd w:id="20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Folgekosten</w:t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08" w:name="__Fieldmark__255_1138011303"/>
            <w:bookmarkStart w:id="209" w:name="__Fieldmark__255_1138011303"/>
            <w:bookmarkEnd w:id="20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Betriebskosten</w:t>
            </w:r>
          </w:p>
        </w:tc>
        <w:tc>
          <w:tcPr>
            <w:tcW w:w="3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10" w:name="__Fieldmark__256_1138011303"/>
            <w:bookmarkStart w:id="211" w:name="__Fieldmark__256_1138011303"/>
            <w:bookmarkEnd w:id="21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Rentabilität</w:t>
            </w:r>
          </w:p>
        </w:tc>
      </w:tr>
      <w:tr>
        <w:trPr>
          <w:trHeight w:val="320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12" w:name="__Fieldmark__257_1138011303"/>
            <w:bookmarkStart w:id="213" w:name="__Fieldmark__257_1138011303"/>
            <w:bookmarkEnd w:id="21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14" w:name="__Fieldmark__259_1138011303"/>
            <w:bookmarkStart w:id="215" w:name="__Fieldmark__259_1138011303"/>
            <w:bookmarkEnd w:id="215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Der Bieter ist bevorzugter Bewerber (vgl. Anlage)</w:t>
            </w:r>
          </w:p>
        </w:tc>
      </w:tr>
      <w:tr>
        <w:trPr/>
        <w:tc>
          <w:tcPr>
            <w:tcW w:w="9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16" w:name="__Fieldmark__260_1138011303"/>
            <w:bookmarkStart w:id="217" w:name="__Fieldmark__260_1138011303"/>
            <w:bookmarkEnd w:id="217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Die Eignung des Bieters wird bestätigt</w:t>
            </w:r>
          </w:p>
        </w:tc>
      </w:tr>
      <w:tr>
        <w:trPr/>
        <w:tc>
          <w:tcPr>
            <w:tcW w:w="9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18" w:name="__Fieldmark__261_1138011303"/>
            <w:bookmarkStart w:id="219" w:name="__Fieldmark__261_1138011303"/>
            <w:bookmarkEnd w:id="219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Die geforderten Nachweise liegen vor</w:t>
            </w:r>
          </w:p>
        </w:tc>
      </w:tr>
      <w:tr>
        <w:trPr/>
        <w:tc>
          <w:tcPr>
            <w:tcW w:w="9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20" w:name="__Fieldmark__262_1138011303"/>
            <w:bookmarkStart w:id="221" w:name="__Fieldmark__262_1138011303"/>
            <w:bookmarkEnd w:id="221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Auf die Nachweise wurde verzichtet, weil 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/>
        <w:tc>
          <w:tcPr>
            <w:tcW w:w="96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6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56" w:leader="none"/>
              </w:tabs>
              <w:snapToGrid w:val="false"/>
              <w:ind w:left="356" w:hanging="35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356" w:leader="none"/>
              </w:tabs>
              <w:ind w:left="356" w:hanging="35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356" w:leader="none"/>
              </w:tabs>
              <w:ind w:left="356" w:hanging="35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356" w:leader="none"/>
              </w:tabs>
              <w:ind w:left="356" w:hanging="35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356" w:leader="none"/>
              </w:tabs>
              <w:ind w:left="356" w:hanging="35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356" w:leader="none"/>
              </w:tabs>
              <w:ind w:left="356" w:hanging="35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356" w:leader="none"/>
              </w:tabs>
              <w:ind w:left="356" w:hanging="35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356" w:leader="none"/>
              </w:tabs>
              <w:ind w:left="356" w:hanging="35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356" w:leader="none"/>
              </w:tabs>
              <w:ind w:left="356" w:hanging="35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356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)  Nichtzutreffendes streiche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*) wenn zutreffend ankreuze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5"/>
        <w:gridCol w:w="1485"/>
      </w:tblGrid>
      <w:tr>
        <w:trPr>
          <w:trHeight w:val="400" w:hRule="atLeast"/>
        </w:trPr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ergabevermerk (§ 30 VOL/A)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Blatt: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. </w:t>
            </w:r>
          </w:p>
        </w:tc>
      </w:tr>
      <w:tr>
        <w:trPr>
          <w:trHeight w:val="400" w:hRule="atLeast"/>
        </w:trPr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istung/Maßnahme: 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Los:  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2052"/>
      </w:tblGrid>
      <w:tr>
        <w:trPr/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Auftragssumme </w:t>
            </w:r>
            <w:r>
              <w:rPr>
                <w:rFonts w:cs="Arial" w:ascii="Arial" w:hAnsi="Arial"/>
              </w:rPr>
              <w:t xml:space="preserve"> -  voraussichtliche Abrechnungssumme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285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Euro *)</w:t>
            </w:r>
          </w:p>
        </w:tc>
      </w:tr>
      <w:tr>
        <w:trPr/>
        <w:tc>
          <w:tcPr>
            <w:tcW w:w="7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gebotssumme netto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2" w:hanging="0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7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v.H.Rabatt (immer zu werten)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2" w:hanging="0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715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wischensumme</w:t>
            </w:r>
          </w:p>
        </w:tc>
        <w:tc>
          <w:tcPr>
            <w:tcW w:w="205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2" w:hanging="0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v.H. Umsatzsteuer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892" w:hanging="0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7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ftragssumme</w:t>
            </w:r>
          </w:p>
        </w:tc>
        <w:tc>
          <w:tcPr>
            <w:tcW w:w="2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92" w:hanging="0"/>
              <w:jc w:val="right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715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zu wertendes Skonto 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v. H.</w:t>
            </w:r>
          </w:p>
        </w:tc>
        <w:tc>
          <w:tcPr>
            <w:tcW w:w="20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892" w:hanging="0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7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gebotssumme bei Skontoberücksichtigung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892" w:hanging="0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0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4"/>
      </w:tblGrid>
      <w:tr>
        <w:trPr>
          <w:cantSplit w:val="true"/>
        </w:trPr>
        <w:tc>
          <w:tcPr>
            <w:tcW w:w="921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</w:rPr>
              <w:t>Bieterinformation vor Zuschlagserteilung im EU-Vergabeverfahren (§ 13 VgV; ab 25.04.09. § 101a GWB))</w:t>
            </w:r>
          </w:p>
        </w:tc>
      </w:tr>
      <w:tr>
        <w:trPr>
          <w:trHeight w:val="518" w:hRule="atLeast"/>
          <w:cantSplit w:val="true"/>
        </w:trPr>
        <w:tc>
          <w:tcPr>
            <w:tcW w:w="4606" w:type="dxa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>Die nicht berücksichtigten Bieter wurden über den Namen des Bieters, auf dessen Angebot der Zuschlag erteilt werden soll und die Gründe für die Nichtberücksichtigung informiert (spätestens 15 Kalendertage vor Zuschlagserteilung).</w:t>
            </w:r>
          </w:p>
        </w:tc>
        <w:tc>
          <w:tcPr>
            <w:tcW w:w="460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ufgabe bei der Post am: </w:t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4606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ühester Termi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Auftragserteilung am: </w:t>
            </w: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9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gabeentscheidung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Über die Auftragsvergabe entscheidet: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22" w:name="__Fieldmark__279_1138011303"/>
            <w:bookmarkStart w:id="223" w:name="__Fieldmark__279_1138011303"/>
            <w:bookmarkEnd w:id="22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die Unterzeichnerin, der Unterzeichner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Kontrollkästchen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24" w:name="__Fieldmark__280_1138011303"/>
            <w:bookmarkStart w:id="225" w:name="__Fieldmark__280_1138011303"/>
            <w:bookmarkEnd w:id="22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9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lang w:val="en-GB"/>
              </w:rPr>
              <w:t xml:space="preserve">Aufhebung </w:t>
            </w:r>
            <w:r>
              <w:rPr>
                <w:rFonts w:cs="Arial" w:ascii="Arial" w:hAnsi="Arial"/>
                <w:sz w:val="18"/>
                <w:lang w:val="en-GB"/>
              </w:rPr>
              <w:t>( §§ 26 bzw. 26a VOL/A)</w:t>
            </w:r>
          </w:p>
        </w:tc>
      </w:tr>
      <w:tr>
        <w:trPr/>
        <w:tc>
          <w:tcPr>
            <w:tcW w:w="4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e Ausschreibung wird</w:t>
            </w:r>
          </w:p>
        </w:tc>
        <w:tc>
          <w:tcPr>
            <w:tcW w:w="460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16" w:leader="none"/>
                <w:tab w:val="left" w:pos="6521" w:leader="none"/>
              </w:tabs>
              <w:rPr/>
            </w:pPr>
            <w:r>
              <w:rPr>
                <w:rFonts w:cs="Arial" w:ascii="Arial" w:hAnsi="Arial"/>
                <w:sz w:val="18"/>
              </w:rPr>
              <w:t>aufgrund von</w:t>
              <w:tab/>
            </w: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26" w:name="__Fieldmark__282_1138011303"/>
            <w:bookmarkStart w:id="227" w:name="__Fieldmark__282_1138011303"/>
            <w:bookmarkEnd w:id="22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§ 26 Nr. 1a VOL/A</w:t>
            </w:r>
          </w:p>
        </w:tc>
      </w:tr>
      <w:tr>
        <w:trPr/>
        <w:tc>
          <w:tcPr>
            <w:tcW w:w="4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28" w:name="__Fieldmark__283_1138011303"/>
            <w:bookmarkStart w:id="229" w:name="__Fieldmark__283_1138011303"/>
            <w:bookmarkEnd w:id="22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vollständig aufgehoben</w:t>
            </w:r>
          </w:p>
        </w:tc>
        <w:tc>
          <w:tcPr>
            <w:tcW w:w="460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16" w:leader="none"/>
                <w:tab w:val="left" w:pos="6521" w:leader="none"/>
              </w:tabs>
              <w:rPr/>
            </w:pPr>
            <w:r>
              <w:rPr>
                <w:rFonts w:cs="Arial" w:ascii="Arial" w:hAnsi="Arial"/>
                <w:sz w:val="18"/>
              </w:rPr>
              <w:tab/>
            </w:r>
            <w:r>
              <w:fldChar w:fldCharType="begin">
                <w:ffData>
                  <w:name w:val="Kontrollkästchen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30" w:name="__Fieldmark__284_1138011303"/>
            <w:bookmarkStart w:id="231" w:name="__Fieldmark__284_1138011303"/>
            <w:bookmarkEnd w:id="23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§ 26 Nr. 1b VOL/A</w:t>
            </w:r>
          </w:p>
        </w:tc>
      </w:tr>
      <w:tr>
        <w:trPr/>
        <w:tc>
          <w:tcPr>
            <w:tcW w:w="4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0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16" w:leader="none"/>
                <w:tab w:val="left" w:pos="6521" w:leader="none"/>
              </w:tabs>
              <w:rPr/>
            </w:pPr>
            <w:r>
              <w:rPr>
                <w:rFonts w:cs="Arial" w:ascii="Arial" w:hAnsi="Arial"/>
                <w:sz w:val="18"/>
              </w:rPr>
              <w:tab/>
            </w:r>
            <w:r>
              <w:fldChar w:fldCharType="begin">
                <w:ffData>
                  <w:name w:val="Kontrollkästchen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32" w:name="__Fieldmark__285_1138011303"/>
            <w:bookmarkStart w:id="233" w:name="__Fieldmark__285_1138011303"/>
            <w:bookmarkEnd w:id="23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§ 26 Nr. 1c VOL/A</w:t>
            </w:r>
          </w:p>
        </w:tc>
      </w:tr>
      <w:tr>
        <w:trPr/>
        <w:tc>
          <w:tcPr>
            <w:tcW w:w="4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16" w:leader="none"/>
                <w:tab w:val="left" w:pos="6521" w:leader="none"/>
              </w:tabs>
              <w:rPr/>
            </w:pPr>
            <w:r>
              <w:rPr>
                <w:rFonts w:cs="Arial" w:ascii="Arial" w:hAnsi="Arial"/>
                <w:sz w:val="18"/>
              </w:rPr>
              <w:tab/>
            </w:r>
            <w:r>
              <w:fldChar w:fldCharType="begin">
                <w:ffData>
                  <w:name w:val="Kontrollkästchen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34" w:name="__Fieldmark__286_1138011303"/>
            <w:bookmarkStart w:id="235" w:name="__Fieldmark__286_1138011303"/>
            <w:bookmarkEnd w:id="23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§ 26 Nr. 1d VOL/A</w:t>
            </w:r>
          </w:p>
        </w:tc>
      </w:tr>
      <w:tr>
        <w:trPr/>
        <w:tc>
          <w:tcPr>
            <w:tcW w:w="4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e Ausschreibung wird teilweise aufgehoben</w:t>
            </w:r>
          </w:p>
        </w:tc>
        <w:tc>
          <w:tcPr>
            <w:tcW w:w="460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36" w:name="__Fieldmark__287_1138011303"/>
            <w:bookmarkStart w:id="237" w:name="__Fieldmark__287_1138011303"/>
            <w:bookmarkEnd w:id="23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Los(e) Nr. </w:t>
            </w: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460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16" w:leader="none"/>
                <w:tab w:val="left" w:pos="6521" w:leader="none"/>
              </w:tabs>
              <w:rPr/>
            </w:pPr>
            <w:r>
              <w:rPr>
                <w:rFonts w:cs="Arial" w:ascii="Arial" w:hAnsi="Arial"/>
                <w:sz w:val="18"/>
              </w:rPr>
              <w:t>aufgrund von</w:t>
              <w:tab/>
            </w:r>
            <w:r>
              <w:fldChar w:fldCharType="begin">
                <w:ffData>
                  <w:name w:val="Kontrollkästchen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38" w:name="__Fieldmark__289_1138011303"/>
            <w:bookmarkStart w:id="239" w:name="__Fieldmark__289_1138011303"/>
            <w:bookmarkEnd w:id="23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§ 26 Nr. 2a VOL/A</w:t>
            </w:r>
          </w:p>
        </w:tc>
      </w:tr>
      <w:tr>
        <w:trPr/>
        <w:tc>
          <w:tcPr>
            <w:tcW w:w="4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16" w:leader="none"/>
                <w:tab w:val="left" w:pos="6521" w:leader="none"/>
              </w:tabs>
              <w:rPr/>
            </w:pPr>
            <w:r>
              <w:rPr>
                <w:rFonts w:cs="Arial" w:ascii="Arial" w:hAnsi="Arial"/>
                <w:sz w:val="18"/>
              </w:rPr>
              <w:tab/>
            </w:r>
            <w:r>
              <w:fldChar w:fldCharType="begin">
                <w:ffData>
                  <w:name w:val="Kontrollkästchen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40" w:name="__Fieldmark__290_1138011303"/>
            <w:bookmarkStart w:id="241" w:name="__Fieldmark__290_1138011303"/>
            <w:bookmarkEnd w:id="24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§ 26 Nr. 2b VOL/A</w:t>
            </w:r>
          </w:p>
        </w:tc>
      </w:tr>
      <w:tr>
        <w:trPr/>
        <w:tc>
          <w:tcPr>
            <w:tcW w:w="92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werwiegende Gründe im Sinne von § 26 Nr. 1d bzw. § 26 Nr. 2b VOL/A sind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9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eiteres Verfahren nach Aufhebung</w:t>
            </w:r>
          </w:p>
        </w:tc>
      </w:tr>
      <w:tr>
        <w:trPr/>
        <w:tc>
          <w:tcPr>
            <w:tcW w:w="46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60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42" w:name="__Fieldmark__292_1138011303"/>
            <w:bookmarkStart w:id="243" w:name="__Fieldmark__292_1138011303"/>
            <w:bookmarkEnd w:id="24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Nach § 3 bzw. 3a VOL/A wird ein(e)</w:t>
            </w:r>
          </w:p>
        </w:tc>
        <w:tc>
          <w:tcPr>
            <w:tcW w:w="4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6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605" w:type="dxa"/>
            <w:tcBorders>
              <w:left w:val="single" w:sz="6" w:space="0" w:color="000000"/>
            </w:tcBorders>
          </w:tcPr>
          <w:p>
            <w:pPr>
              <w:pStyle w:val="Normal"/>
              <w:ind w:firstLine="426"/>
              <w:rPr/>
            </w:pPr>
            <w:r>
              <w:fldChar w:fldCharType="begin">
                <w:ffData>
                  <w:name w:val="Kontrollkästchen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44" w:name="__Fieldmark__293_1138011303"/>
            <w:bookmarkStart w:id="245" w:name="__Fieldmark__293_1138011303"/>
            <w:bookmarkEnd w:id="24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Öffentliche Ausschreibung</w:t>
            </w:r>
          </w:p>
        </w:tc>
        <w:tc>
          <w:tcPr>
            <w:tcW w:w="4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46" w:name="__Fieldmark__294_1138011303"/>
            <w:bookmarkStart w:id="247" w:name="__Fieldmark__294_1138011303"/>
            <w:bookmarkEnd w:id="24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Offenes Verfahren</w:t>
            </w:r>
          </w:p>
        </w:tc>
      </w:tr>
      <w:tr>
        <w:trPr/>
        <w:tc>
          <w:tcPr>
            <w:tcW w:w="4605" w:type="dxa"/>
            <w:tcBorders>
              <w:left w:val="single" w:sz="6" w:space="0" w:color="000000"/>
            </w:tcBorders>
          </w:tcPr>
          <w:p>
            <w:pPr>
              <w:pStyle w:val="Normal"/>
              <w:ind w:firstLine="426"/>
              <w:rPr/>
            </w:pPr>
            <w:r>
              <w:fldChar w:fldCharType="begin">
                <w:ffData>
                  <w:name w:val="Kontrollkästchen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48" w:name="__Fieldmark__295_1138011303"/>
            <w:bookmarkStart w:id="249" w:name="__Fieldmark__295_1138011303"/>
            <w:bookmarkEnd w:id="24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Beschränkte Ausschreibung</w:t>
            </w:r>
          </w:p>
        </w:tc>
        <w:tc>
          <w:tcPr>
            <w:tcW w:w="4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50" w:name="__Fieldmark__296_1138011303"/>
            <w:bookmarkStart w:id="251" w:name="__Fieldmark__296_1138011303"/>
            <w:bookmarkEnd w:id="25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Nichtoffenes Verfahren</w:t>
            </w:r>
          </w:p>
        </w:tc>
      </w:tr>
      <w:tr>
        <w:trPr/>
        <w:tc>
          <w:tcPr>
            <w:tcW w:w="4605" w:type="dxa"/>
            <w:tcBorders>
              <w:left w:val="single" w:sz="6" w:space="0" w:color="000000"/>
            </w:tcBorders>
          </w:tcPr>
          <w:p>
            <w:pPr>
              <w:pStyle w:val="Normal"/>
              <w:ind w:firstLine="426"/>
              <w:rPr/>
            </w:pPr>
            <w:r>
              <w:fldChar w:fldCharType="begin">
                <w:ffData>
                  <w:name w:val="Kontrollkästchen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52" w:name="__Fieldmark__297_1138011303"/>
            <w:bookmarkStart w:id="253" w:name="__Fieldmark__297_1138011303"/>
            <w:bookmarkEnd w:id="25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Freihändige Vergabe </w:t>
            </w:r>
          </w:p>
        </w:tc>
        <w:tc>
          <w:tcPr>
            <w:tcW w:w="4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54" w:name="__Fieldmark__298_1138011303"/>
            <w:bookmarkStart w:id="255" w:name="__Fieldmark__298_1138011303"/>
            <w:bookmarkEnd w:id="25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Verhandlungsverfahren</w:t>
            </w:r>
          </w:p>
        </w:tc>
      </w:tr>
      <w:tr>
        <w:trPr/>
        <w:tc>
          <w:tcPr>
            <w:tcW w:w="46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urchgeführt</w:t>
            </w:r>
          </w:p>
        </w:tc>
        <w:tc>
          <w:tcPr>
            <w:tcW w:w="460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921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92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56" w:name="__Fieldmark__299_1138011303"/>
            <w:bookmarkStart w:id="257" w:name="__Fieldmark__299_1138011303"/>
            <w:bookmarkEnd w:id="25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Auf die Vergabe des Auftrages wird aus folgenden Gründen verzichtet (§ 26a VOL/A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iel , den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terschrift der Sachbearbeiterin/des Sachbearbeiters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lungnahme der Rechtsabteilung (wenn vorgesehen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58" w:name="__Fieldmark__302_1138011303"/>
            <w:bookmarkStart w:id="259" w:name="__Fieldmark__302_1138011303"/>
            <w:bookmarkEnd w:id="25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Keine Bedenke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60" w:name="__Fieldmark__303_1138011303"/>
            <w:bookmarkStart w:id="261" w:name="__Fieldmark__303_1138011303"/>
            <w:bookmarkEnd w:id="26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Siehe beigefügten Vermerk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</w:t>
              <w:tab/>
              <w:t>.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Datum</w:t>
              <w:tab/>
              <w:tab/>
              <w:tab/>
              <w:t>Unterschrift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) Nichtzutreffendes streichen</w:t>
      </w:r>
    </w:p>
    <w:sectPr>
      <w:type w:val="continuous"/>
      <w:pgSz w:w="11906" w:h="16838"/>
      <w:pgMar w:left="1418" w:right="1418" w:gutter="0" w:header="397" w:top="794" w:footer="284" w:bottom="39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In Anlehnung an das Vergabehandbuch Kreis Pinneberg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In Anlehnung an das Vergabehandbuch Kreis Pinneberg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ABST SH 2003 Quelle: Vergabehandbuch Kreis Pinnebe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In Anlehnung an das Vergabehandbuch Kreis Pinneberg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ABST SH 2003 Quelle: Vergabehandbuch Kreis Pinnebe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6"/>
      </w:rPr>
      <w:t xml:space="preserve">Seite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6"/>
      </w:rPr>
      <w:t xml:space="preserve">Seite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6</w:t>
    </w:r>
    <w:r>
      <w:rPr>
        <w:rStyle w:val="PageNumber"/>
        <w:sz w:val="16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6"/>
      </w:rPr>
      <w:t xml:space="preserve">Seite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6</w:t>
    </w:r>
    <w:r>
      <w:rPr>
        <w:rStyle w:val="PageNumber"/>
        <w:sz w:val="16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V2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5:38:00Z</dcterms:created>
  <dc:creator>N.N.</dc:creator>
  <dc:description/>
  <cp:keywords/>
  <dc:language>en-US</dc:language>
  <cp:lastModifiedBy>611b</cp:lastModifiedBy>
  <cp:lastPrinted>2010-05-12T11:22:00Z</cp:lastPrinted>
  <dcterms:modified xsi:type="dcterms:W3CDTF">2010-05-12T09:22:00Z</dcterms:modified>
  <cp:revision>6</cp:revision>
  <dc:subject>Vergabehandbuch</dc:subject>
  <dc:title>Vergabevermerk gem. § 30 VOL/A</dc:title>
</cp:coreProperties>
</file>